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rigin - random origin li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2001 jack phlash / demonic productio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use echomail networks a lot... randomizes your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base... have as many a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igin.mps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igin.mpe - precompil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igin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archiv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made for 1.06 and prerelease 1.07 and may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ally release of 1.07.  Also the randomizing can take a while..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it.  Once I work with 1.07 more I will release a new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care of this problem and make it a lot quicker and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files to your \scrip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rorigin.mps and recompil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rorigin.dat and put in as many origin line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 your setup to run rorigin.mpe.  you can pretty much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. mine runs before the message scan in the message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un from the main menu everytime the user access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g00r00, the author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phlash // jp@demonic.net - http://www.demoni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