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ic new user autovalidator mp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dos  [ ] os/2  [ ] windows [ ] Win32 [ 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asicly save you time and let you autovalidate every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don't want every user to be auto validated then don'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 the prelogo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mps in your script directory and edit these n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: upuser(20)            you can set it to wh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: setusertime(90)       you can set thier daily ti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('D-', cfgsyspath + 'mbbspost 0 mystic your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alidated_user ' + te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r name or handle is two words the use the _ as a spa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mystic or mcfg and goto your menu editor.  select prelogon.m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as the first one.  now make yours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autoval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are done installing the mps.  next you will nee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post which is a util by mystic's author g00r00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in this zip at the time.  unzip it in your main dir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val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va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ost_12.zip  &lt;----------- MBBSPOS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new user applys to your boar they will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mnu and in that if thier security matces that in the m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uto validtate them to the next level you choose.  afte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email leting you know they have been validated 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0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p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uc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