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upgrad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wor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pack this archive into your Trans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XSETUP.EXE, answer "Yes" to the installation of new modu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