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troduc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get tired of peope not calling because they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oard anymore?  why wait for the user file to be purged 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amoutn of days.  well no more.  with this they can remo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ing on a email validator for mystic and could not g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account on their own.  once they remove their accou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�������� </w:t>
      </w:r>
      <w:r>
        <w:rPr/>
        <w:t>Installation 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MPS to your C:\MYSTIC\SCRIP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cripts directory and execute mplc dm-dead.mps and the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ount menu to run the mpl.  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 1/3 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Tex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 Key  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Key 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Command  : G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Data  : dm-dea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ss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 </w:t>
      </w:r>
      <w:r>
        <w:rPr/>
        <w:t>LB Options 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 Low                                       � Up : 0  R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 </w:t>
      </w:r>
      <w:r>
        <w:rPr/>
        <w:t>Dn : 0  L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 High                                      � X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� </w:t>
      </w:r>
      <w:r>
        <w:rPr/>
        <w:t>Y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will need mpost from g00r00 the author of this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l love to use.  once they have removed their account i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to you and then ha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redits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peeps in ACiDiC and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� </w:t>
      </w:r>
      <w:r>
        <w:rPr/>
        <w:t>Contact ��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, feel free to contact me on my board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problems unless your armless.  telnet to dreamlandbbs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at 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 ������������������� </w:t>
      </w:r>
      <w:r>
        <w:rPr/>
        <w:t>Group Info ��������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BBS  Modification  Division of ACiD which specializes in BB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.  If you are interested in joining Acidic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group, call est 1999 Acidic World Head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ail to ice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Get Acidic Information on the Web! -- http://www.acid.org/acidic 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