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KILL v1.05 by John Gardeniers (3:632/360.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ublic domain global twit filter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GAL STUFF: TwitKill uses the Squish MSGAP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SCI Communications. It also uses a few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originated in Scott Dudley's KillrCa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Squish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: There isn't one. What do you expect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This program has however undergone considerabl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onstant use on my own system. I firmly believ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haved and reliable. Should you experienc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Kill please send me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: TwitKill will work ONLY with Squish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msg) message areas. Squish.cfg will be searched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At this stage no other config files can be us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 TwitKill will scan your message base for message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from specific individuals. These messag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 Quite simple, very effective and quite ir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03 you may now use a toss log to tell Twi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as to filter. In most cases this should result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although it will depend on just what mail arriv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Unless you run TwitKill after every mail toss (the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ach) you shouldn't use the toss lo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only non-passthrough echo areas will be search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allow or disallow searching and killing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local or netmail areas, as well as passthroug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itKill finds the "logfile" keyword in Squish.cf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at file to log it's ow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 Setup is simplicity itself. Place TwitKill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In the same directory create a t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Kill.twt. This file consists of the list of twit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Preceding the name you must specify any one of T, F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specifies messages to the twit. "F" does the sam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wit. "B" tells TwitKill to kill message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. This last one is handy for those people who gener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mai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(Case doesn't matter, I just do it for appearance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messages FROM Fred Nu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Fred Nu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lter messages TO Fred Nu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Fred Nu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lter messages both to and from Fred Nurk (I hope Fre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l pe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Fred Nu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blank lines may be included in the twit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Comments are anything begining with a semi-colon (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The following command line options are availabl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    Don't scan ech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+         Scan ech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Don't scan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+         Scan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  Don't scan 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+         Scan 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     Don't scan passthroug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+         Scan passthroug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toss.log  Filter only the areas listed in 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Use this file instead of TwitKill.t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ability to enable/disable scanning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type, together with the ability to use different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's possible to scan for certain people in say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in th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Normal termination,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Error reading the toss log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Error reading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Error reading the twi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Error opening the Squish MSG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Memory allocation error (not enoug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witKill, in common with other filters of this ki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nforgiving. It must be stressed that it'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rules, regulations, policies, etc.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e not violated. In general this would onl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hrough areas, which is why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S &amp; ENDS: The source code for TwitKill is als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art of the code started life in Scott Dudley's Killer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TwitKill requires the use of the Squish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by Scott Dudley), which should be readily availabl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ike to have someone create an OS/2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, complaints, death threats, et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acted by Fidonet Netmail at 3:632/360.70. Shou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ther configuration file formats supporte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f you could supply me with some information (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stance) to help me work out how to interpre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: Unless someone comes up with a request for ad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unctions (or bug reports) I consider TwitKill a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think it needs more work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 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1   Added support for different tw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   Allowed for comments and blank lines in the tw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3   Added the ability to use a toss log. Re-wro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 and added different return codes.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4   Added log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5   Corrected minor cosmetic bug in the lo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