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ay's Caller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is a Maximus utility, which creates a format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ho have logged on.  This format is compatible with Maxim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MECCA files, so the output can be directly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thrown together in about 30 minutes,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was having with another Maximus utility, called MaxTod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ing a few error messages, in addition to running slowly.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support for mutli-line systems, which MaxToday.  Although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quite as robust as MaxToday in the way of colour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urs don't look *that* bad to me, but if you ha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ource code is included...  &lt;grin&gt;  Also, TC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'SysOp' option of MaxToday, but since TC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your mailer's SPAWNBBS-type batch file, that is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MaxToday, TC must be run after each and ever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C takes only milliseconds to run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no performance loss.  Nominally, TC should only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s logged onto the system.  Therefore, if you're using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tem, you should only run TC for errorlevels 12, 11,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(Make sure *not* to run TC for errorlevel 2!  Althoug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ans that there was a caller, s/he probably dropped carri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st the "What is your name:"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T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 &lt;lastusXX.bbs&gt;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stusXX.bbs&gt; should specify the name of the LASTUS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 user information from.  If you're running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defined as "Task 0" in MAX.CTL, then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USER.BBS"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utput&gt; is the name of the report file.  You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BS extension, and put it in a place where Maximus can get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a one-lin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 lastuser.bbs \max\misc\call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the second line of a two-lin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 lastus02.bbs \max\misc\call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C for more than two lines,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ituting the '02' with the task number to lo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o display the output from TC,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.MEC file, which can be called by either a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C file.  The MEC file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CALL.MEC, and should contain the following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aced on the left margin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k]D:\Max\Misc\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hite enter 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done the above, you can display the lis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, by using either the following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_File   D:\Max\Misc\ListCall  Disgrace  "Today's Call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or by placing the following line in another .ME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ink]D:\Max\Misc\Li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 should also delete CALLERS.BBS once a da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report is generated at the beginning of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tember 3rd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Dudley      FidoNet     1:249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Downing St.   IMEXnet     89:483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, Ont.    Internet    f106.n24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- K7M 5N3  CompuServe  &gt;INTERNET:Scott.Dudley@f106.n24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       (613)389-8315, 14.4K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