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qualid V1.00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eg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 3:632/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5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aFix v1.20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ffrey J. No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 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sed with 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is public domain. Please note that this does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s or ownership status of the copyright holder of Squa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user's guide to Squalid. This document does not describ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Squalid; this document was created to allow echomail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Squalid to pass simple instructions around to their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eep things simple the terms "uplink" and "downlink" are us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ink is the system that is passing echoes to you, usu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of the backbone or the origin of the echo (sometime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"echo feed"). You are per downlink. If you a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es from your uplink to another node, that node is your down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are per uplink. Simple? Good. This guide assumes your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ning Squalid and tells you how to add and remove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ly using Squ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SQUAL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lid (SQUish Area List Interrogation Device) i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sysops to remotely alter their uplinks'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QUISH.CFG) without bothering the uplinks' sysops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nt to pick up a certain echo from my uplink, and per has Squ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, I just send a special message and the linking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 Ideally, my uplink's sysop does nothing once p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Squ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QUALI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mostly your Hub's responsibility. Per has to install Squ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per system and install your password. You should pick a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 your Squalid messages, or your uplink may choose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is password! It may be from 1 to 30 characters long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ny printable characters except spa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LKING TO SQU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voke Squalid you must send a netmail message to your Hub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hould be private, addressed to Squalid, and the subjec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your password. Case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Squ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: Gro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will also allow psuedonyms for itself. Your Hub may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ame per wants you to send to instead of "Squalid" (a typ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would be "AreaFix"). If so, per will tell you. For my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ll use "Squal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QUALID TALKING T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Squalid replies it will send you a message explaining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it took (if any) and giving you a list of echoes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for you. If you are first on your uplink's list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area -- which usually implies that you are a 'feed'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a, the originator of the echo -- Squalid will put an aste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o the echo name with a note that says you are your uplink's 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at echo. You will usually only see that for local echo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reas will be 'pass through' at your uplink, which means that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keep a store of old messages, and thus the areas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scanned. Squalid will indicate such areas by prefixing the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ith an equality sign (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your uplink Sysop will specify some text to be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message, which will appear before any automatically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rom Squ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RNING ON ECH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on an echo is easy; simply send a message to Squali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echoes you want. Case does not matter, and you may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 'ALL' to turn on all echoes which your Hub has mad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. The names may start in any column, and you may string them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line (separated by spaces) or put them on separate lines.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 use the '+' prefix to indicate that you want to tur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Tom S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Squ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: Gro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_EC_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FD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V1.00 User's Guide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re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Squalid V1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Tom S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: Echomail Chang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V1.00 Echomail Control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GREEN_EC_O                    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FDECHO                        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TUB                           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s active for 3:631/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FD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_EC_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: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&gt;' : you are the 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=' : pass through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RNING OFF ECH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an area is just as easy; just precede the area name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s sign (-) when you sen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Tom S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Squ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: Gro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REEN_EC_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re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Squalid V1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Tom S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: Echomail Chang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V1.00 Echomail Control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GREEN_EC_O                    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TUB                           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s active for 3:631/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FD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: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&gt;' : you are the 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=' : pass through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V1.00 User's Guide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CANNING ECH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introduces a new feature for those familiar with AreaF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echoes can be 'rescanned' in a similar manner to turn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n or off. Simply precede the name of the echo with a ca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^), which Squalid interprets as 'add and then resc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ay to achieve a rescan for one or more areas, is to prece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a with the %RESCAN command. Only areas listed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ll be re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your uplink Sysop can disable rescan for some or all of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Tom S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Squ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: Gro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GREEN_EC_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D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RE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_ACCESS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re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Squalid V1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Tom S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: Echomail Chang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V1.00 Echomail Control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GREEN_EC_O                    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GREEN_EC_O                     rescan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FDECHO                         not added (already acti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FDECHO                         not rescanned (passthrough are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TUB                           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Z_ACCESSNET                  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Z_ACCESSNET                   re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s active for 3:631/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FD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_EC_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Z_ACCESS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: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&gt;' : you are the 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=' : pass through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V1.00 User's Guide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couple of useful options available. Each of the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d by adding a command to your subject line after the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ny of these options can be disabled at your uplink Sysop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 sends you a list of echo areas. The uplink Sysop may make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reas in a file; if per has done this, the -L comm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Squalid to send it to you in a separate file-attach messag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LIST command in the body of your message is functionally identic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L subject line switch. Simply use the one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Q also sends you a list of echo areas. However, unlike the -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it will scan through the Area Control files to see what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 and send a list back in a message. Squalid will p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 character (&gt;) next to each area that you are receiving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QUERY command in the body of your message does the same thing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Q subject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Tom S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Squ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: Gronk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qualid doesn't require that you put any text here, but you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may! If you need to, just put a tear-line '---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re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Squalid V1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Tom S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: Echomail Chang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V1.00 Echomail Control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Query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available to 3:631/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_C_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.CON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FF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T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_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= FD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T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OZ_ACCESS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GREEN_EC_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.0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: 11  Active: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&gt;' : active area for 3:631/1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=' : passthrough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V1.00 User's Guide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option that can be used is the -H, or %HELP, option.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abled by your uplink, the -H option will send you a fi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instructions for using Squalid (it's very likely that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 copy of this file!). -? can be used instead of -H if you w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you can use the -H, -L and -Q switches togeth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ly, and you may use them with a message that contains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reas, in which case they will reflect the situation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SS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r uplink sets up your password, per will assign an access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. It is possible that per will have some private or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echoes that per does not want to have automated for Squ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By assigning those areas a different key than per gives t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inks, those downlinks will not be able to turn on thos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ly; the uplink sysop must enable those areas for the downli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hand. However, if you are enabled for a restricted area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turn it off, you may do so via Squalid as usual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 is only one-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ffrey J. Non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hiophile Maxim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: 1:273/7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Jeffrey.Nonken@f715.n273.z1.fidonet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: (215)279-97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'per' to indicate 'her', 'him', 'he', 'she' is adop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vel by Marge Piercy, the name of which escapes me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V1.00 User's Guide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