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SQErr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runged message area repa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quishMail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:        Gle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   Craig Pal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Glen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286+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BBS with Squish-styl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utilities:  SQPack &amp; SQ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BE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ximus BBS is bound to eventually have a Squish message area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"grunged" which not only makes it difficult or impossible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messages but also prevents new mail from being tossed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Until now, a SysOp has had one of three ways of determinin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is gru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User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Personally finding a b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Running SQPack and looking for "Err!"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fixing a grunged area involved running SQFix, re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ead pointers (if desired), and deleting the old *.XX?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Q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Error reads the report created by the Squish utility SQPack,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were not packed, presumably because the area is gru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batch file called Error.bat that will fix and clean up eac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.  Sounds simple and automated? 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ish utility SQPack, when redirected to a file, creates a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isk space taken by each Squish-style message base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  It will also report areas that were not packed because the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ity check--aka "grunged."  Before SQError is run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Pack as follows to generate such a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Pack [d:\path\]Area.dat &gt; [d:\path\]SQPa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Pack will then pack each squish-style message base foun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dat file (non Maximus users will have to find their own work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dat is not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QPack is finished, SQError can process the log file and find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packed due to an error which requires SQFix.  SQErr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runged message areas, NOT areas that failed to open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use by users or other mail processes at the time SQPack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Error then writes a batch file called Error.bat (WARNING: 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bat file will be deleted before processing begins.  Make su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 Error.bat in the current directory or it will be lost!)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for each grunged messag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ns SQFix on the message area to fix any damaged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stores the old lastread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eans up the *.XX? files left by SQ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for a quick, easy way to fix message areas reported as b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Pack.  You can make it part of a nightly event to auto-pack/fi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nightly mail processing to auto detect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ged messag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acking message areas.  Please stan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Pack Area.dat &gt; f:\bbs\logs\SQPa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Error f:\bbs\logs\sqpack.log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/r" switch automatically runs Error.bat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scanning SQPack.log.  If you prefer, leave the switch off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sometime after the SQErro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rror.ba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any processing you may want to do between running SQ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fixing the message areas.  (Whoa!  FLEXIB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Error is guaranteed to do nothing more than take up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t does more than that here).  Use at your own r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backup your hard drive before running SQError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ta is lost it can be restored to its previous state. 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Error, you agree not to hold Craig Palazzo or Glen Davis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data, your hardware, your software, or your reput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acceptable, then you must not run SQ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tmail the author, Craig Palazzo, with any question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, or bug reports at Bloom County Hospital BBS (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8/26.0, FamilyNet 8:7490/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