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in maximus is VERY simpl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favorite MECCA editor, and start to create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who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splay]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you need, and then just hit the right key, and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put this file in your bulletins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access, then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ulletins Mecc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qual][link]X:\max\misc\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 bullet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:\MAX\MISC =  Drive where you have max's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next part is boring, but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Noel Smith, will take **NO** responsibility for ANY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it breaks in 2, you own both pieces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is program does, and who sh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cca file was designed to 'entertain' TWIT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almost EXACTLY like maximus does, and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f the board, and give you (the sysop) a little fun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nic, because of not knowing what they did wrong. 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about maximus, and someone hit me with this, then I would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real.  It looks that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cca file does, is writes an 'imaginary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 board telling them (the sysop), that the user did somth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't use anything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ould use it?  You should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 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for Max Security wa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n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 Road BBS, (1:141/740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3)791-8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l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 in the Woods BBS, (1:141/945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3)744-5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Dawson   1:141/730: For helping out wi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nider  1:141/740: For the idea of the first Security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Dudley 1:249/106: For writing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l Smith   1:141/945: For writing the MAX Ma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m       X:XXX/XXX: Just Be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ad       X:XXX/XXX: For my fir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you enjo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suggestions, complaint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Noel Smith) can be reached in the Maximus Support Echo (MUFF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netmail (1:141/945 is my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