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���� ������� ��   ��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��   ��   ���   ��   �� ��� ���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 ��   ��   ���   ������   ����� 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��   ���   ��  ���   ���  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B S     C A L L E R - I D  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�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, 1997 by Jason Hend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ower Software for Lazy Peo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N T R Y - C I 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(SCID) is a Caller-ID-to-BBS interface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ad your mailer's logfile for Caller-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American standard format or Canadian multi-page)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phone number, and, after much verification, automatic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onto the bbs.  Sentry v2 now has a powerful new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 mode which can be used to upgrade the access of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LINE, eliminating the need for kludgy call-back ver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is even smart enough to set your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utomatic logon and newuser validation is onl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BBS system.  Users of other bbs systems can use S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keep track of your caller'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head to section [3] to get set-up and running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for information on other utilities (bbs and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duced.  Please refer to REGISTER.TXT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-CID was tested on the original Caller-ID BadBoy, the Supra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modem (with "J" ROMs) and is compatible with standard C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multi-page Caller-ID (hex data) used up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ite North.  SCID should work with all other Rockwe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capable modems, such as the Zoom, non-Rockwell mod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yXel, and the new Caller-ID capable modems offered by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ortster and Cou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1]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Contents of the Sentry-C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egal-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Runn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6 Running Sentry-CID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7 Running Sentry-CID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8 Configur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OnLin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Ensuring the number is kep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 Software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 Sentry's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2]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eatures of Sentry-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S and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read American standard Caller-ID or Canadian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(hex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barricade priv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automatically synchronize the system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-ID time (to the nearest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log Caller-ID data to the BBS log for easy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user on-line and true call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ias "+" matching on phone numbers for the sam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from differen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rop carrier on twit users by matching "-"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login users found ONLY in phonelist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ON (MAXIM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tches caller phone number with user in the 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gs them on (data phone or voic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Will prompt for name or password on user's request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ry is unsure of the accuracy of the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WAYS prompts for a password when asstsysop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, when multiple users of the same number call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as not called in a lo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ogs on the last caller when multiple users ar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login users found ONLY in bbsfile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AutoLogin is disabled for users who are "unliste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atabase and AutoPassword is disabl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VALIDATION (MAXIM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ntry v2 includes a powerful on-line validator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by directly modifying the bbs userfiles (the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lagfile' method is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Validation can be allowed or denied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upplied by the user is the CID number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already exists in the userbase, and whether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hows private, out-of-area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oth users who pass and users who fail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access level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user's dataphone number will be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-ID data and the both the data and vo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written in a sysop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DATA VERIFICATION ENSURES NO LOGIN "MISTA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kes sure CID time and mailer time do not diffe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a certain amount in case of wonky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kes sure mailer time and current time do not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a certain amount in case the mai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gotten" to resume writing to the logfile (i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kes sure CID time is within a certain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logfile just for the hell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3]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ntry-CID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Caller-ID (or "Ident-a-Call" or "Call-View") servi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honeline by the local phone company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like Ma Bell, there will probably be a set-up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odem capable of producing Caller-ID data.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has this ability, type AT#CID=? in a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hould respond with: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iler such as BinkleyTerm, Intermail or FrontDo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the Caller-ID data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mus bbs to utilize the auto-login options. 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oftware should be able to use other features of SCI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imply tracking the phone number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mus bbs to use new-user validation and acces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S or OS/2 v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4] CONTENTS OF THE SENTRY-CID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 for BBS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 DOS 16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/2 OS/2 v2.0 32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ntry-CI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lias-matching phon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the changes in each release of 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signature for Sentry-CI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signature for Sentry-CID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5]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ration incentive, the useful [AUTOSETTIME], [NOSYSOP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LASTCALL_AGE] features are activated, and the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s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file REGISTER.TXT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student at Queen's University at Kingston, and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n my spare time.  Registration of Sentry is only $10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elp keep me fed whilst I wait for a real job.  Thank-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G A L - T Y P E    S T U F F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1] DISCLAIMER AN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-CID is not programmed to format your harddrive, mak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long-distance to China while you are sleeping, or run amok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ischievous manner.  However, if you manage to reduce you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rive to egg salad as a result of using Sentry,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incurred to your system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comes with no warranty.  I'm fairly confident that SCI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when used correctly as outlined in this document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has shown me, "there is always one more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me disclaimers always sound so grumpy?  Things can always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.  Maybe you'll get lucky and Sentry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accuracy of your Pentium CPU by 43%.  Funky chi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IS YEAR-2000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2]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register Sentry-CID after evaluat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eriod of time.  You may use a registered copy of SC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machines operated BY YOURSELF.  Any money you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urther my education as my rent and food budget seem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maller everyday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register, send me an e-mail of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  I always get a kick out of the feedback from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3] COPY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MUS copyright(c) 1993, 1996 by Scott Dudley, Laniu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249/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MOTE ACCESS copyright (c) 1996 Andrew Milner &amp; W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TCOM is a trademark of WATCOM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 BELL should be a trademark of 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86i, 486i and PENTIUM are trademarks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RA copyright(c) 1996 by Diamo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URIER and SPORTSTER copyright(c) 1996 by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CID copyright(c) 1994 by Louis LePage [1:246/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IDLOG copyright(c) 1992 by Steven L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D copyright(c) 1993 by Wayne Boyd [1:153/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etty Good Privacy(tm) PGP copyright(c) 1990-1994 by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mmermann, Phil's Pretty G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T U P    A N D    O P E R A T I O 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login, validate or barricade users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hecks on the CID data to determine it's accura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aximus BBS and BinkleyTerm, you are in luck because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and I have included easy examples to help you with the set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other software, it should be a simple matter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nd filenames to obtain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1] CONFIGURING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how to configure your mailer and bb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orporate Sentry-CID in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use must be enabled on your modem.  For mod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 (like the Supra)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#C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placed in your mailer's modem init string. 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ell your front-end mailer to answer on the second r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-ID information to be rea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END MAI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ONTDOOR, tell the mailer to put modem info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D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Modem Control -&gt; AnswerControl -&gt; Enable LDF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MAIL 2.29k, use IM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odem &gt; Advanced Setup &gt; Mess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 </w:t>
      </w:r>
      <w:r>
        <w:rPr/>
        <w:t>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NAME 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NMBR  NMB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DATE 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TIME 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odem &gt; Advanced Setup &gt; Command Str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Command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it-2         AT#CID=1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odems &gt; Advanced Setup &gt; Answer 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Answ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nual answer 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ce answer   ATB0A|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wer delay   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wer on ring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KLEYTERM v2.60, proper config ver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BINKELY.CFG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Wait          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with BINKLEYTERM v2.5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BINKLEY.CFG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Nmb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Me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even older version (v2.5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INKLEY.CFG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nswer             ~~~`````ATA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nit               AT#CID=1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LogLevel         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ingTries         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should start sending results usually includ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he calling NM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BINKLEY.LOG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ATE = 040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IME = 20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AME = HENDRIKS JA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54231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161354231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QUAL = 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live in Canada (multi-page format), you should get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corresponding MESG (or NMBR for PRIVATE/OUT-OF-AREA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BINKLEY.LOG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ATE = 04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IME = 201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7353432333132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B31363133353432333132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6014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, your front-end mailer probably calls a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arameters to pass to the bbs.  If that file is SPAWN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PAWNBBS.BAT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echo of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d \MA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X.EXE -s%1 -b%2 -p%3 -t%4   (or ra.exe -b%2 -p%3 -t%4 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it to first run Sentry, then run the batch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SPAWNBBS.BAT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@echo of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d \MAX\SEN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ENTRY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d \MA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all LOADBBS %1 %2 %3 %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2] RUNN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NTRY.CFG configuration file will need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of a few path and file names before running Sent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[3.7].  If you don't understand what a particular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then you probably don't need to change it.  Don't forge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on's area cod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REGULARLY BACKUP YOUR USER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 takes three optional command line parameters. 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D directory and run SENTRY -? (DOS) or SENTRYP -? (OS/2)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sentryp  [ &lt;config-file&gt; ]  [-v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: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: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nfig-file&gt; command line option allows you to run S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nfiguration file, which is handy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ed to read different log files and write to differen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Sentry-CID will attempt to read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ENTRY.CFG" in the current directory if n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'd default behavior is to parse the mailer log, record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 the user onto the bbs.  Run Sentry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just before your mailer spawns you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)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loa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command line option tells Sentry to run in verify mode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access and update the user's DATA phone numb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from the bbs EVERY time a new user has logged on an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ble information.  More information on verif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ection [3.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) \sentry\sentry.exe  -v  \sentry\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u command line option tells Sentry to simply updat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hone number. This can be run by the bbs EVERY time any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, in order to update the dataphone number of all your old us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ch any new numbers a user may call from. Running in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er user on all your old users is sufficient.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ode is available in section [3.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) sentry.exe  sentry2.cfg 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command line option tells Sentry to run in debug mod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ly for me while developing Sentry and runs the program a t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r. But you may be interested to see just what kind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 is crunching through or may want to verify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automatically switches Sentry to loglevel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: User known, autologin,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 User known,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: User known, no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: User unknown (not found in 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: Out-of-are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: Priva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7: User barr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8: Error read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always write a LOADBBS.BAT file which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f an error occurs.  If a critical error occurs (such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config file, or bad arguments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, Sentry will beep twice indicating its inabilit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3] AUTO-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's main job is to match the caller-id number to one i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database, and log them onto the bbs without promp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password.  This section explains this proces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USERBBS] is active, only phone numbers found in the [USER_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either VoicePhone or DataPhone) would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[FORCELIST] is active, only phone numbers found in the [PHONE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see section [3.4]) (either VoicePhone or DataPhone)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phone number will be looked up in the BBS user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caller's name will be supplied to the bb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UTOLOGIN] is active.  The name will NOT be supplied if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s the key(s) specified by [AL_KEYTOGGLE], or alternately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if [AUTOLOGIN] is NOT active. Comment out [APW_KEYTOGGLE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 the auto-password toggling. Callers who mee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will be prompted for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agged as "unlisted" in the bbs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ching caller's password will be supplied to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ing [AUTOPASSWORD] is active.  The passwor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for if the caller holds the key(s)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PW_KEYTOGGLE],  or alternately, WILL be supplied if [AUTOPASSWORD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ive. Comment out [APW_KEYTOGGLE] to disable the auto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. Callers who meet the following criteria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stSysOp or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tiple accounts at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ven't called in a while (in case a new caller has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ID data fails the time/position checks (front-end log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4] PHON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alias-matching phon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honelist file is read sequentially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ll be the only match as far as Sentry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from more than one number, their other number(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ias matched" to the phone number contained in the phone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(519)-740-9592  6135423120  623-0186  ; calling from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for the phone number (519) 740-9592 in the userfi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were received from (613) 542-3120 or 623-0186 (your area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separate the "+" and subsequent phone numb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'whitespace' with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LIST] is active, then only numbers listed in the phone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-matched in the phonelist, would be allowed to login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a line is also acceptable for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519)62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wit users who you don't want calling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ir phone numbers in the alias file as barrica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hone numbers following a minus sign "-" in the phon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bbs from even loading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47-6756                                  ; go away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19-432-4747   (613)-531-3093  791-4458    ; those other 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drop carrier on any nuisance callers before they eve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log onto the system.  Again, lines with sing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entry "drops carrier" by simply not loading the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ycling to the mailer.  Your mailer's modem init str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op carrier (if your mailer doesn't do this automatically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DTR shift or the older "+++" followed by "ATH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Init string in Bink can do both: |v~`+++~`ATH0|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5] RUNNING SENTRY-CID VALID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NOTE THAT THE OPERATION OF SENTRY 2.x IN VALID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FROM THAT OF SENTRY 1.x.  USING SENTRY 2.x WILL BR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x CONFIGU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VALIDATOR IS NOW FUNCTIONAL IN THE NON-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2.x includes a powerful validator which verifies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, upgrades their access and places the Caller-ID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user's DATAPHONE field.  Sentry v2.00 only support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v command line options tell Sentry-CID to run in valid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modify Max's LASTUSxx.BBS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STUSERFILE] keyword.  After SCID runs, you must tell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ad the file.  See section [4.2]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will compare the phone number in the us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obatined via Caller-ID.  If the numbers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ll be upgraded to the level indicated by [PASSACCESS]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don't match, the caller can still be upgraded to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mited' access with the [FAILACCESS] keyword.  Sentry-CID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text file as defined by [RESPONSEFILE]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y the validation failed for display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DATA phone number will be changed to the phon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er-ID.  Sentry-CID Validator will also rewrite the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format specified in the config file, a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all phone numbers in your userbase share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phone number will NOT be chang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aller-ID data reports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keyword [NOPHONECHANGE]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pecify the conditions in which a user's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graded via the [UPGRADE] keyword.  After the [UPGRADE]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nclude one or more of the following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: To upgrade a user whose Caller-ID data fails (thr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 of their own) with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UT-OF-AREA: To upgrade a user whose telephone compan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support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VATE: To upgrade a caller who purposely blocks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rom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NUMBERMISMATCH: To upgrade a caller even if the user-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er-ID number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UPENUMBERS: To upgrade a caller who's Caller-ID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in use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cluding all five of these parameters, EVERY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access, useful if you want all first-time callers to 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uggest running Sentry-CID with the [UPGRADE] NUMBER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Since Sentry will supply you with the Caller-I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dataphone field anyway, "verifying" what the user s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hone number becomes a pointless exercise.  Instead,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voice (or alternate calling) number and Sentr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logon from ei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: User passed validation (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 Duplicate numbers found in userbase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: Given number does not match CID number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: Caller-ID reports "ERROR"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: Caller-ID reports "OUT-OF-AREA"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: Caller-ID reports "PRIVATE"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7: AsstSysOp or higher access level (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6] RUNNING SENTRY-CID UPD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UPDATER IS NOW FUNCTIONAL IN THE NON-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can update the DATA phone number of existing u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data.  This can be used on users who were not up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(ie. if they joined your BBS before S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if you are still using a Call-Back-Verifi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upgrades).  Sentry v2.00 only supports Maximus BB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Sentry-CID just update the DATA phone numb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with the -u command line paramter.  As with the valid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also rewrite the VOICE phone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nfig file, a handy way of making sure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in your userbase share the same style.  See section [4.4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phone number will NOT be chang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aller-ID data reports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keywords [NOPHONECHANGE] or [NODATAPHONEUPDATE]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keyword [NOSYSOPLOGIN] is used and the use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security level of AsstSysOp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urrent user has a null password (a "guest"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: Numb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 Number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7] CONFIGUR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tailed listing of commands in Sentry-CID's config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d SENTRY.CFG.  Pathnames and settings are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configuration file is arranged in groups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ich parameters need to be changed for which oper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e of use as a reference, the parameters are lis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Commands are not case-sensitive and text found after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nywhere in the file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_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allers with blocked numbers to be passed to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ntry-CID will drop carrier (by NOT loading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FORCELIST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_KeyToggle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to [APW_KEYTOGGLE], but toggles [AUTOLOGIN]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PASSWORD].  See [AUTOLOG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_KeyToggle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ximus key (or keys) which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er to have the [AUTOPASSWORD] setting *toggle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[AUTOPASSWORD] commented out (dis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the key set in [APW_KEYTOGGLE],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as if [AUTOPASSWORD] was enabled. 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PASSWORD] would be *disabled* for this us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n the configuration file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"L" (for "l"ogin).  Valid keys range from 1-8 and 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out [APW_KEYTOGGLE] so that NO user keys can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PASSWORD] settings in the configuration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_Code &lt;area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on's phone area code.  See [COUNTRY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s whether the bbs is given the user's name for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toggled by the key(s) in [AL_KEYTOGGLE]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is automatically disabled for users who are "unlist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atabase.  See [AUTOPASSWORD] and [AL_KEYTOG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the bbs is given the user's name *and*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n (ie.  *completely* logged on) after Sentry-CI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's time and user status checks, or if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password.  This command is disabled if [AUTOLOGI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d.  This command is toggled by the key(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W_KEYTOGGLE]. This feature is automatically disabl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encrypted passwords in Maximus version 3.x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LOGIN] and [APW_KEYTOG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entry-CID to set the system time.  Sentry-CID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D time is accurate by checking current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 difference.  See [CID_DIF_LOW], [CID_DIF_HIG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 and [IGNORE_RESTRICTIONS].  (REGISTER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&lt;filename&gt; [DEFAULT is LoadBBS.BAT (DOS) or LoadBBS.CMD (OS/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bbs batchfile to write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BS.BAT).  Use different names in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different nodes on a multi-node system.  See [LOAD_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he CID phone number and the user's nam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, handy for a quick correlation between the re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 user logged on while reading the BB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High &lt;time_in_minutes&gt; [DEFAULT is 6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ax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Who knows, some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ompany may decide to play a joke on you.  Set i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0 minutes to allow for daylight savings in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SETTIME], [CID_DIF_LOW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Low &lt;time_in_minutes&gt; [DEFAULT is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in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No need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if the discrepancy is only a minute o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lead to weird looking logfiles in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See [AUTOSETTIME], [CID_DIF_HIGH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_Code &lt;country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ry's phone code (1 for U.S. and Canada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REA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tUpgrade &lt;modifier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al command, but can be used to store the modifi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urrently being used by the [UPGRADE] key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GRADE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Access &lt;securitylevel&gt; [[+]&lt;time_in_minu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level to give to users who FAI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s users use one of the following keywords: TWIT DIS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NORMAL WORTHY PRIVIL FAVORED EXTRA CLERK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 HIDDEN or a value between 1 and 65535.  The option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gives the user that many minutes remaining on-li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'+' in front of the time (no space) ADD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o the user's current time on-line.  WARNING: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let a user run the validation more than onc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ing Sentry to change the time!  Commenting out this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ble access changes for failed valid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SSACCESS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PHONELIST]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LOW_PRIVATE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Us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USER_BBS] file (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ER_BBS] is not specified).  See [ALLOW_PRIVAT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SCID to NOT verify the CID time, mailer log time or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logfile when logging in a user 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command should never be enabled except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See [AUTOSETTIME], [CID_DIF_HIGH], [CID_DIF_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_Age &lt;age_in_days&gt; [DEFAULT is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reatest amount of time (in days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password for a user.  When users move or dis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there is a good chance that someone el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hone number and be logged in as them when they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A setting of zero disables this featur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er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BBS on-line userfile to be re-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BS after modification by Sentry-CID in VERIFY or UPD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BBS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to load your BBS.  For Maximus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ax\Max.exe -s%1 -b%2 -p%3 -t%4 -L\Max\Logs\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/A systems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a\ra.exe -b%2 -p%3 -t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BAT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&lt;log_level&gt; [DEFAULT is level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how much information to put in SCID's stat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values are from 1 (minimal information) to 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  Each log entry is preced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e importance of the entry,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/MAXIMUS style.  See [SENTRYCIDLO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Level  Characters That Precede Includ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o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Begin, Sentry-CID/2 Ver. 1.20f [REGISTERED]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Reading mailer logfile "d:\max\logs\Bink2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Nov SCID CID data found 9 lines from end, out of 38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Scanned phone number is 613-382-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05 Nov SCID Ignoring time/date/posi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Reading phonelist "d:\max\sentry\Sentry.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Nov SCID Caller not in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Reading BBS userfile "d:\Max\User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(   7) Jason White, Gananoque (214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( 186) Heather White, Gananoque (4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( 310) Amber White, Gananoque (1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Nov SCID Duplicate accounts found for t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Writing CID datafile "\max\node2\CI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Writing BBS batch file "node2\LoadBBS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05 Nov SCID Jason White - AUTO-LOGIN/NO AUTO-PASSWOR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End, Sentry-CID/2 Ver. 1.2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mailer log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-ID information to read.  Only BinkleyTerm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lo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_Dif &lt;time_in_minutes&gt; [DEFAULT is 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iscrepancy allowed between the current time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.  Occasionally, BinkleyTerm will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riting to it's logfile, and this setting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the same user on over and over when the logti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e within this time.  Increase the time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 which runs between the mailer and 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SETTIME], [CID_DIF_HIGH], [CID_DIF_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ack &lt;number_of_lines&gt; [DEFAULT is 1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from the end of the [MAILERLOG] where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must lie for the data to be considered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ase two CID blocks are received right after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message of the first is unreadable. Trust me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 :)  See [READFR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the current task number to the logfil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hone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base VOICE and DATA phone fields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VERIFY or UPDATE mode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ataPhone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base DATA phone field will NOT be modified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already exists and if this number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phonenumber.  Use this if you wish Sentr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and then never change, the Caller-ID number of o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call in and get run through Sentry's UPDAT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user to call from a friend's house, without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ir regular datanumber (if it is differen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phone).  If this command is NOT used, Sent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whatever is in the dataphone fiel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-ID info when run in UPDATE mode (except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D already matches the voice phone)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PC speaker in case your computer, like mine,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C speaker is accessed or if you general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beeping at you!  Sentry-CID only beeps 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nd critical error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sOp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disables [AUTOPASSWORD] for users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asstsysop or above.  You probabl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asstsysop or sysop themselves logg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ne and accessing your bbs.  See 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CI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and filename of an ASCII file to write the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number to for your own use on your bbs or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. Unregistered versions of Sentry-CID w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COPY" nag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an ASCII file to write the Caller-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 your own use on your bbs or in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Sentry-CID will have an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" nag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ccess &lt;securitylevel&gt; [[+]&lt;time_in_minu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level to give to users who PAS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s users use one of the following keywords: TWIT DIS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NORMAL WORTHY PRIVIL FAVORED EXTRA CLERK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 HIDDEN or a value between 1 and 65535.  The option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gives the user that many minutes remaining on-li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'+' in front of the time (no space) ADD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o the user's current time on-line.  WARNING: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let a user run the validation more than onc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Sentry to change the time!  Comme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 will disable access changes for successful valid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FAILACCESS].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alias-matching phonelist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the reading of the [PHONELIST]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hone number following a "+" in the [PHONELIS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[USER_BBS] entry, and all phon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on that line) will be matched to that number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om different phone numbers.  Phone number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in the [PHONELIST] are blacklisted numbers and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on those users (by not loading the BB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Mask &lt;string&gt; [DEFAULT is (###) ###-##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format output by Sentry-CID for the logs and us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fined with this keyword.  Use the pound '#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ere in the string you would like the numer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to appear.  Country &amp; area codes do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be specified.  Thanks to Bob Swift for this sugg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)  PhoneMask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Mask #.###.###.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rom &lt;byte_location&gt; [DEFAULT is 1500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from the end of the mailer logfile where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.  This will probably no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another program which runs before S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mailer log file.  See [MAX_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key which activates the register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.  See [SYS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an ASCII text file containing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why validation failed.  Comment out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Sentry-CID will have an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" nag written to the file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CID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where SCID will log it's operation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logging.  See [LOGLEV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!  See [REGISTR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&lt;modifier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nditions which must be met for a user to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ation process.  OUTOFAREA, PRIVATE and ERRO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 upgrade if the CID data returns one of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phone number.  DUPENUMBERS allow an upgrad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supplied is already listed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MISMATCH allows an upgrade even when the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 Using all the keywords will force EVERY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.  See [DONOTUPGRADE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and filename of the Maximus USER.BBS file to rea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A X I M U S    B B 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illing to implement login code for other bbs system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into Remote Access and that system won't do it)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with the BBS software you are running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re very scaled-down versions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use to control my Maximus bbs with Caller-ID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simple and clear.  If you have a good gr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CA (or MEX) Maximus script language, don't be afrai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you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1] ON-LINE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the top of your MAX\MISC\NEWUSER1.ME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 with MECCA.EXE (or MECCA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NEWUSER1.MEC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lear_stacked]Enable auto-logins? [[Y,n]? [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hoice]n [keyon]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the new user if they would lik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gins and set the "L" key if they don't want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ve SCID's Auto-Password featur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then comment out [AUTOPASSWORD] in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NEWUSER1.MEC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lear_stacked]Enable auto-logins? [[y,N]? [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hoice]y [keyon]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remember that Sentry will plug the Caller-ID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ataphone field.  So it makes more sense to ask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 so that you can keep track of bo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IC.MEC, add a line stating "Please enter your *VOICE*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n promp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t the beginning of MAX\MISC\NEWUSER2.MEC, run Sentry 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 user with the [UPGRADE] NUMBERMISMATCH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NEWUSER2.MEC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xtern_run]@\SENTRY\SENTRY.EXE \SENTRY\SENTRY.CFG -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prefer the "traditional" validation route of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ccess level *only if* the number THEY SAY they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fact that number, then add a line to APPLIC.MEC stating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*MODEM's* phone number when promp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dd the following to the top of your NEWUSER2.ME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, running Sentry -v without [UPGRADE] NUMBERMIS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EWUSER2.MEC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/Start]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W USER VALID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rifying your number, please wa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xtern_run]@\SENTRY\SENTRY.EXE \SENTRY\SENTRY.CFG -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AE Normal]Passed validation![goto Done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number has failed validation becaus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link]\SENTRY\FAILED.TX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ease change your phone number, or request validation from the SysO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C&gt;hange number &lt;l&gt;eave message or &lt;q&gt;uit to bbs [[C,l,q]? [menu]clq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hoice]q [goto Done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hoice]l [leave_comment goto Done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menu_cmd chg_phone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goto Start][/Done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put the above in a separate script file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new users to access it from your main menu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fails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! If you DO let users run this validation more than onc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eful that Sentry does not repeatedly alter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2] AFTER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may want to toggle their [AUTOPASSWORD] statu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at up, entering the following in your CHANG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\MENUS.CTL and re-SIL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MENUS.CTL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isplay_File   Misc\LogTogle   Limited   "Auto-Login Toggl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and compile the file MAX\MISC\LOGTOGL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LOGTOGLE.MEC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log]#AUTO-LOGIN toggled OFF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AUTO-LOGIN has been toggled O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[keyon]L [enter][quit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log]#AUTO-LOGIN toggled 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UTO-LOGIN has been toggled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keyoff]L [enter][quit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3] ENSURING THE NUMBER IS KEPT ACCU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Sentry in Update mode, which will make sur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to _prior_ to the installation of Sentry-CID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phone numbers updated with their current CID data. 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X\MISC\WELCOME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ELCOME.MEC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xtern_run]@\SENTRY\SENTRY.EXE \SENTRY\SENTRY.CFG -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GO.MEC will not be shown to a user who is logg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.  You can use this to catch users who start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(blocked numbers or users sharing accounts?)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 your MAX\MISC\LOGO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LOGO.MEC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[open]UnKnown.DAT [open]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MAX\MISC\WELCOME.MEC to nag users who login (and not new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ELCOME.MEC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fexist]UnKnown.DAT [GE Normal]You are calling from an unknown numb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UnKnown.DA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, I give users five chances (in a row) using Maximu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om a wrong number, then they are denied ac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should depend on the level of securit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for the strong-hearted: Use SCID's errorlevel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 more powerful implementation of the above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o that legitimate callers who show up as "Out-of-Area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stised, but "Private" caller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I S C E L L A N E O U S   I N F O R M A T I O N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1] FREQUENTLY ASKED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s there a way to get Sentry to log all user nam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number in the log file?  Handy for tracking multipl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e LOGLEVEL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Sentry reads the phone number but won't match it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 have defined your AREACODE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t, Sentry will not strip off the areacodes of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Sentry says it is validating my users, but their access leve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!  Is something wrong with the MECC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Make sure you use an "@" after [xtern_run] and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.  It tells Maximus to re-read the last us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the changes Sentry made into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Sentry doesn't give the user a message when they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ase and FORCELIST hangs up o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 haven't looked into writing to the COM port, perhaps I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release (at least for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, you may want to add "NO PRIVATE CALLERS ALLOWED!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's Banner.  BinkleyTerm-XE has a BannerCID keywo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send a conditional message based o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the caller, such as "BinkCID P No private Call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Sentry won't hang-up on my twit/private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try "hangs-up" by simply not loading the bb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with the modem in any way.  Make sure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string drops carrier by either a DTR shift (v~^) or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++~`ATH0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use Sentry's errorlevels combined with 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CA scripts to determine who's calling and wh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 o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After the "Nmbr" string, Binkley says "No Answer" and then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mal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is is cosmetic and doesn't affect Binkley's operation.  B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mRinging" feature is colliding with it's answ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RingTries 7" in your config to get rid of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s the Cyrix bug fix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ES! (v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y is the executable s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try is coded in C++.  Fast, but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2] KNOWN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got 'em all (DOS stack space = 32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3] FUTURE PL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versions I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 "twit" logon, which will log a twit caller on to Maxim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handle the caller appropriately, rather than the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-to-mailer and carrier-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4] SOFTWARE UPDATES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new versions of this software package as new ide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or as bug reports come in (knock on silicon) :)  New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BBS or URL listed below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ceive notices from me when new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5] SENTRY'S PGP SIGNA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 my public key to your public key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sent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t is possible that both this document and the .ASC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Sentry have been altered. Send mail to either PGP @ 1:249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doNet) or pgp@x249-117.gryn.org (Internet) for an authentic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ublic pgp key.  The key is als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qlink.queensu.ca/~3jhh3/jason/3jhh3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validity of the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sentry.asc 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in SENTRYP.ASC and SENTRYP.EX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jAS9Z0AAAEEANf+B0l0Cy/80td2CW9oREAA9ZCPh1YKWZADdygxR8nZW+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2r3exYJbZTBa9DSG/wfoRFXpW7sx5v+38KdjiAFV6KilcBX4xiOcD2yRPYT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Mx0zXUbAGZ3stzu4wB7pGfgnPF6wF+ObGHIzcf5Ctaj4yTDYhNdf0Y5Q1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KYXNvbiBIZW5kcmlrcyA8M2poaDNAcWxpbmsucXVlZW5zdS5jY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QS2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6]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ll comments, suggestions and praise :)  If you a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you've found, please also include a snippet of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the error and a copy of SCID's output log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be you'll just want to write me to say hi or offer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ying job.  When I'm not hanging out in FIDO.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.OS2PROG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E-Mail: 3jhh3@qlink.queensu.ca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Jason.Hendriks@x249-117.gryn.org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URL: http://qlink.queensu.ca/~3jhh3/software/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Net-Mail: Cyberspace/2 BBS - FidoNet [1:249/117]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BBS: Node1 - 1:249/117 (14.4k) [613-542-312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Node2 - 1:249/119 (33.6k) [613-542-4119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Queen's University, Kingston/Ont, CANADA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nail-Mail: Jason Hendriks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580 Armstrong Rd #410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Kingston, Ontario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K7M 8M3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CANADA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Canada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-) JtG in '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