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.V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Don Beer,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BEERWARE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X program produces a logon questionairre for new users to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, version 3.x.  The user structure will already h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assword, alias and city/province fields filled in by MAX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still require user configuration when this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asked if they desire colour graphics and the usr.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 accordingly.  The standard configuration questions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Ed, IBM-PC Characters and HotKeys) as well as date of birth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, data phone number, full screen read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elds in the user structure will b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ler successfully completes the registration inform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access flag 'A' set so that they won't be ask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ain.  If you believe the caller's personal data has chang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, simply remove the 'A' from the access flag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user registration program on thei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be asked for the configuration settings (FSR, Ma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Characters and HotKeys) if they are set to the best choic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date of birth and gender are always checked when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this program.  CTRL-C has been disabled at the input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may not skip the questions or the Registration form.  Onc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tions are answer the questions or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nitially to deal with the "glitch in Maximu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the Voice Phone number only and does not provide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new caller for their data phone number at log in.  Once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user application was, of course, the logical progression!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through one of the metho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and MEX are the copyright property of Scott Dudley and La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this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dl be found in this archive.  Anything extr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by a third party.  If the archive you receiv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nimal House BBS, offical support BBS for BEER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by the name REGxxx.ZIP or file requ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: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vm  (compiled MEX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.bbs (BBS file to call register 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app.bbs  (sample BBS file for display upon 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app.mec  (MEC file f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.bbs      (file displayed by REGISTER when exec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pdat.bbs (sample BBS file to introduce registratio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pdat.mec (MEC file f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(File list 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alter the REC.BBS file as the screen display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execution relies upon the layout of this fil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bout as easy as it gets.  Just follow these step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Unarchi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Place the register.vm file in your mex directory (\MAX\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Place the four .BBS files in your \MAX\MISC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or substitute the two MECCA files (regupdat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iapp.mec) don't forget to run MECCA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Comment out the line 'Ask Phone' in your MAX.CTL file ('%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the line indicates a comment) so MAX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 for their phone number.  This is found in the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Uncomment the line:  'Uses Configure  Misc\Configur'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section of MAX.CTL to have MAX display this fil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This is the file that calls REGIST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To execute this program for bringing your existing caller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date, include the following line in one of your open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such as welcome.bbs, at either the very beginning or ver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mex]m\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run MECCA on this file to create the updated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r callers have learned the shortcut of hitt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BBS file displays to skip the rest of the fil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at the start of the file to ensure that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pleasure of providing you with current, accur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best to test this one and have not found any bug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but I recognize that there are many differen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and I can't guarantee that it will work on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problems may be reported by calling our BBS (Animal Hous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3) 634-1875, NetMail at 201:934/406 (TransCanada Network)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beerdl@limestone.kosone.com or by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2 Oak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7M 6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!  This program is released as BEERWARE (FREEWAR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nd like it drop me a note. It's nice to know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stuff useful.  A little encouragement is alway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 are copyright 1996 by Don Beer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