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 RANDom Origin file maintenance             *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Don Dawson, 1:141/730 @FidoNet          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Revised,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nder the Dinner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sk, what's Dinnerware?  You might know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The Dinnerware concept is this:  You don't ow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a thing if you choose to use this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your spouse, significant other, best friend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choose out to dinner.  You'll enjoy it, they'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dinner?  Send a Thank You note/message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lped you set up your bbs or sent this program to you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ak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TERIAL IS DISTRIBUTED "as is"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 OR LIABILITY FOR DIRECT, (IN)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)CONSEQUENTIAL DAMAGES.  If it breaks, you own ALL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OCIAL COMMENTARY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ANDO?  Rando will create random ORIGIN files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areas.  Some message editors (MSGED for sure) and som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(OPUS 1.70 and Maximus) will use this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ustom' origin line instead of the same one in ever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had fun writing this.  I've had fun using it.  It appear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are using it too.  I've received requests to modify RA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QUISH.CFG because RANDO is (still) only capabl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S.BBS file.  Life goes on, there's never enough time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s any of us would like and I have never foun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ability to add a SQUISH.CFG option.  However, there's GOO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Jay Kendall, the fine sysop at 1:141/338 wrote a seperate program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2AREAS: a SQUISH.CFG to AREAS.BB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 Jay S.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e's given me permission to package his fine utility with RAND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that's using just SQUISH.CFG can enjoy RANDO jus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still have an "old" AREAS.BBS file.  SQ2AREAS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 that RANDO can use.  You say you have both a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an AREAS.BBS?  No problem.  Let RANDO use your regula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Q2AREAS to make one from your SQUISH.CFG.  J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2AREAS doesn't delete your "real"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ere's what a *.BAT file might look in the worst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un RANDO (normally) here if you have an AREAS.BB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un SQ2AREAS to make an AREAS.BBS file from SQUISH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un RANDO, using the AREAS.BBS from the above st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ete the AREAS.BBS created by SQ2AREAS (see below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ando is don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 case you wondered, there are still plenty of other f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at use AREAS.BBS that were written by equally bus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n't/can't find the time to use SQUISH.CFG.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ANDO, SQ2AREAS is worth everything you paid for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the epilogue at the end of this fi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last note: RANDO will still identify itself as 1.01.  Only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on, a word from your Spon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Origin line *does* serve a purpose.  It's to identify the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n echomail message originated.  Most sysops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their bbs.  Here's the one my BBS uses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iginates from 1:141/7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: Treasure Island =HST/DS= 203-791-8532 (1:141/7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RANDO, please use tasteful (humorous?) material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letting your BBS use the RANDO origin lines.  Why?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terial may be appropriate, there's no telling if it'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text of the message that a caller writes.  I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ssages that I write with my external message editor.  I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appropriate for the message context, I can use the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A BBS caller can't do this.  Besides, how many of them rea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using an Origin from the enclo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rites in an echo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VER beat my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dds this as an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igin: To every exception there is a rule. (1:9999/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ide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a file (of up to 1400 lines) and randomly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(no extension) or &lt;areaname&gt;.sqo (for squish areas)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cho area.  Passthru echo areas are skipped (those with a #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REAS.BB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e below if you don't have a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t reads the AREAS.BBS to find the path to eac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creative and "what's an AREAS.BBS?" user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"high bit" characters (greater than ASCII 127) are f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 any Zone 1 echomail, if the input file contains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e characters will be replaced with a + or a -. 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44 characters will be skipped and will be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rror file' so you can either delete them or edit the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horter.  Why 44 characters?  Origin lines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Multiple lines are not appreciated.  Allowing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rigin stuff and the ending (1:xxx/yyy@fidonet.org) 44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two command line parameters, optionally fiv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a space (UPPER, lower or MiXeD case are o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without anything on the command line you'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RANDO v1.01 - Random Origin lin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Copyright 1991/2 by Don Dawson 1:141/730.0@Fid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-a\path\filename] [-q\path\filename] [-e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\path\filename] [-l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[path and file name of AREAS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. -ac:\misc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[path and file name of quote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qc:\misc\quot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[path and file name of quotes error file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ec:\misc\rando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[path and file name of areas to eXclu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xc:\misc\skip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BS name from the AREAS.BBS file will be prefixed to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Run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Write rando.log containing \yourpath\ and each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A  the name and path to your AREAS.BBS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Q  the name and path to the file that contains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mous quotes?) you want to use in your *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E  the name and path to a file into which you'd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ors" in your quote file writte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X  the name and path to a file containing are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eXcluded from processing.  It must be in 'area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.  As a matter of fact, you ca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areas.bbs file and delete or comment out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ant included.  Everything left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clud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B  This will prefix the contents of the origin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.  The BBS name is the same one t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.bbs (probably on the first line).  Everyth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!' will be included. WARNING: Your BB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44 characters.  If your BBS name +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ed line from the origin file is greater than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only your BBS name will be used for th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-S This will avoid displaying the paths to the origin 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rogram runs.  The program will run a little quic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i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L  Log into RANDO.LOG each path and origi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bbs\areas.bbs -qc:\bbs\quotes.tx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o trailing backslash following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misc\myareas.bbs -qd:\stuff\myorigin.bbs -ec:\junk\erro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write 'input file errors' to the ERR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 -ac:\bbs\areas.bbs -qc:\bbs\quotes.tx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name will be prefixed to the contents of eac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 each ORI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USERS or "What's an areas.bb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s.bb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! 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\msg\141STUFF  141STUFF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141SYSOP  141SYSOP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4DOS      4DOS    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80XXX     80XXX           141/740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msg\ANEWS     ANEWS  #        141/565 740 123/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f:\msg\ANIME    ANIME           141/740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has: the BBS name, a 'space ! space',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have \yourpath and the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indicates a 'passthru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indicates a 'squishmail' area. (Yes, you can mix and match sq/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 is really only interested in one thing,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o write the ORIGIN file.  If an area is 'passthru' (#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file will not be created in that directory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creativ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wo or more "fake areas.bbs" files, name them anything you wa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might have a collection of origin line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sysop echos, another set in other echoes.  Run RANDO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ech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 -ac:\files\sysop.bbs -qc:\files\sysop.qt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 -ac:\files\others.bbs -qc:\files\other.qt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dos to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the fine folks that took the risk and tested R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Schmaling, 141/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Plain,   141/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nider,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l Smith,    141/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y Ramsey,   141/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razil,   14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lan Primus, 141/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1  5/25/91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2  5/26/91, made the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3  5/28/91, added -x and -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4 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5  7/31/91, improved command line processing and a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peated as long as there are at le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or more) of origin lines as there a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6  7/31/91, removed test code (OOPS!).  More 'error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7  8/3/91, updated the docs.  Thanks to Gary Sn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ive users"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t will now process files that contain '-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'errorfil' is renamed to rando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mproved reporting of non-existent paths in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8  8/7/91, mino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e RANDO.ERR file will only be creat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stead of with every execution.  (Thanks Furl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Fixed a minor mite that would result in wri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 if there were fewer quote lines tha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areas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  8/8/91, minor enhancement (requ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added -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inor documentat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1 8/12/91, 2 mi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if -b was selected some long origin lines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e "error.log" is eras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2 8/13/91,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rando.log is erased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-s (silent) and -l (log) options are now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he -l option no longer lis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Minor do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93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Will now skip Squish areas.  It looks for a $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echo area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:\msg\AVIATION  AVIATION     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in not supported in Maximus 2.0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12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Well....no bug reports from anyone and none noted her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plunge with a version 1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Good news!  ORIGIN *is* supported in Maximus 2.0. 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-documented feature.  RANdO will now create an ?.sq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quish area.  I don't know how to get Maximu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?.sqo, but stand alone message editors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For each line in AREAS.BBS that begins with a $, the ?.sq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reated.  For example,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:\om\AVIATION  AVIATION        141/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an AVIATION.SQO fil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ll of the other AVIATION.SQ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Minor DO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3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 'randomness' is improved.  Some kind soul uploaded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izing algorithm to my BBS.  It'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 # of lines in the ORIGIN.LST file increased from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.  This is for all of you running around the ech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rigin line butterfly net and adding them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 number of areas that can be eXcluded is lowered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200.  That should be enough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If a path to a message area can't be found or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squish&lt;areaname&gt;.* fil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ain by beeping but it 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There's only been one bug reported since RAND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.  The sysop and I exchanged sever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diagose it.  His areas.bbs file had some '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' in it.  He fixed it, problem wen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5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Ok, I'm LAZY!  Jay Kendall [Hi Jay!] gave m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his fine utility with RANDO so I could 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 for all the fine sysops that only use a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goodness fine folks like Scott Dudley, Jay Kend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 are still out there developing fine toy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 that enjoy this fine hobby.  My hat is off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bee sysop some years ago, I was (and still am) amazed at how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here were around 8,000 sysops in the nodelist, there are 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.  There are thousands of points and scores of thousands of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FidoNet and OtherNet BBS' around the globe.  My first BBS ran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 and little did I know at the time that it was taking Fido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 Die hard Fido users were dumping Fido V11.something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you can say supercalifragilisticexpalidocious.  The a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has (almost) nothing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this time that someone said "Hey, if we can pass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contain echomail, why can't we pass around the files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run their BBS?".  Out of this simple question SDS was born. S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ondered is Software Distribution System.  So...a bunch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rally around a wonderful idea, said YES, YES, YES!  I had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o be the original Region 16 SDS co-ordinat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anization" was in place we all sent netmail to each other and said, "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at?  How are we going to distribute this stuff". &lt;laughin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Bemis, always the opportunist, quickly wrote FLEA.  As soon as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l to get out the major bugs, he put in an annoying feature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register FLEA.  I sent Ron my $10 (maybe $20) and receiv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how I could call Dallas, Texas and download m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ine utility.  Of course, I called.  Getting in to his BB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te" security he had in place (I'm not a terrific typist) wa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magine) then trying to break into Fort Knox.  Each time I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-typed something his BBS would hang up.  After the 3rd faile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gave up and sent him CRASH NETMAIL (there was no LPM then)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ere he could put his registered version of FLEA.  Wherever it wa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'll find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somehow Barry Geller volunteered to write TICK (Get it? FLEA - 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is one of the (many) unsung heroes of FidoNet.  He's very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 gentleman.  Thank you , for the millionth time, Barry!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 to George Peace for his wonderful companion RA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SDS was off and running.  Every day at least one new to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easure Island, often several.  These wonderful files then wen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in Region 16 (New England). File echoes were born. 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and programming talents of hundreds of sysops (and non-sysop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around the world.  Another FidoNet communication wo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et some of the details, but the Dallas phone system was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ynn Wagner released his much sought after new OPUS version.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ere coming into Dallas from sysops around the world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US version that it shutdown phone communications in Dallas. 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 decided to use SDS and actually released his next OPUS vers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early to prevent a re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DS flourished for several years.  For reasons I can only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a credible distribution method for wonderful new BBS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ied, as a former SDS RC, to get the atten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 folks it (my efforts and SDS) has failed miserably. I see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worth has "adopted" BBS file distribution into UTILNET2. 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NET2 will now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GATE 0     !      DOS BBS Mail Ga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MAIL 0     !      DOS BBS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MSG  0     !      DOS BBS Message Handl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NLST 0     !      DOS BBS Nodelist Compil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PNT  0     !      DOS BBS Po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PROG 0     !      DO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READ 0     !      DOS Sysop/Point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TIC  0     !      DOS BBS File Handl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TL-OBBS 0     !      DOS BBS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if you're reading this, chances are it arrived on your BBS via UTILNE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receive it via SDS, but not many,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file I attempt to distribute via SDS.  Hello UTILNET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Hendricks and to all the current SDS folks to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0 SDS Coordinator:  Diane Farrell Smith, 1:161/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1 SDS Coordinator:  Terry Fields, 1:231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2 SDS Coordinator:  Ken Wilson, 1:163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3 SDS Coordinator:  Barry Geller, 1:26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4 SDS Coordinator:  John Rickey, 1:28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5 SDS Coordinator:  Jim Hansel, 1:26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6 SDS Coordinator:  Gordon Green, 1:132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7 SDS Coordinator:  Frank Cox, 1:140/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8 SDS Coordinator:  *** Ope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19 SDS Coordinator:  Bob Juge, 1:106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DS Coordinator:    Tom Hendricks, 1:261/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ose that made it work so well for so long.  Thanks to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hors and doc writers that used SDS.  I hope you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NET2 with the same passion that you once embraced SDS.  Wak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to find another new toy that automagically arrive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reading thousands of echomail messages to find there's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ing to file request it, probably long distance.  Gawd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7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