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CTIME - Copyright (c)1995 No Anchovies PC - written by Frank Ca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CTIME is freeware.  PKTCTIME is guaranteed to occupy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/floppy disk and nothing else.  The author assumes no liabil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caused by using this program.  Sounds ominous -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CTIME is a utility to change the time stamp of all .PKT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irectory.  The time stamp of all .PKT files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a 1 minute time differen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place PKTCTIME.EXE somewhere in your path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your .pkt files, and run PKTC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CTIME will change the time stamp of the last (sorted alpha/numer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kt file in the current dir to your current system time stamp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hanging each .PKT file time stamp to 1 minute prior. 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KT dir started out looking like this (via PacketSorter v1.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bink\filep\*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05814.PKT   945643   4-02-95  1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105815.PKT   867932   4-02-95  10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105816.PKT   873723   4-02-95  10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105817.PKT  1024248   4-02-95  10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105818.PKT   905611   4-02-95  10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105819.PKT   893823   4-02-95  10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5820.PKT   300969   4-02-95  10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CTIME will change i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bink\filep\*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05814.PKT   945643   4-02-95  1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5815.PKT   867932   4-02-95  11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5816.PKT   873723   4-02-95  11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5817.PKT  1024248   4-02-95  11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5818.PKT   905611   4-02-95  11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5819.PKT   893823   4-02-95  11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5820.PKT   300969   4-02-95  11: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CTIME recognizes all time stamps and will function proper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month changes, year changes and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ecause some DOS mail tossers (like Squ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a minimum of a 2 second time difference between 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oss them in the proper order.  PKTCTIME insures a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is a trademark of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orter v1.4 Copyright 1993, 1994 Rolf K. Wi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216.466.1152 (No Anchovies PC BBS, 1:157/40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