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UTIL - GIGO/NETGEN Interfac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ual design &amp; documentation by Gary Gilmore (garyg@oeonlin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by Mike Owen  (mjowen@concentric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IGO (c) Jason Fesler - jfesler@gig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TIL will read the "SITE" entries in your GIGO "USERS.CFG"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 of internet site addresses to use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@f.n.z.fidonet.org"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a site does not exist in your USERS.CFG, it will not be lis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NETGEN to give it the default "fidonet.org" addr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GUTIL &lt;gigo-file&gt; &lt;netgen.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go-file&gt; is the drive/path/name of your GIGO "USER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tgen.em&gt; is the name of the *.EM file you want GIGUTIL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TGEN docs for more information about the NETGEN.EM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GIGUTIL c:\gigo\users.cfg c:\netgen\netgen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ite listed as "BOUNCE" in your USERS.CFG will come out as "Igno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ystem you would like ignored in the final HTM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, list them as "Ignore" in the *.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999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ignore as many sites as you need.  (though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you- are the gateway, you will need to add YOUR site to the *.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IG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123=fo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things in your USERS.CFG that seem to be "confusing" GIG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make a false file for GIGUTIL to read, with only the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this     1:111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    1:111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em     1:111/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hen point GIGUTIL to this "fake"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urther edit the file generated by GIGUTIL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&amp;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TIL is free for non-commercial use.  If you wish to use GIGUTI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, please contact Mike Owen at mjowen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or write to the US Mail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copyrigh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 provides absolutely no warranty. 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, TranStar Technologies and/or other parties provide GIG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UTIL, and the accuracy of its associated documentation,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GUTIL or its associated documentation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a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gate, Michigan, USA  48195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TIL, Copyright (c) 1996 by TranStar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, Copyright (c) 1996 by TranStar Technolog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work may be reproduced or transmitted in any form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electronic or mechanical, including photocopying and recording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storage or retrieval syste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ranStar Technologies.  Permission to place on "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 (such as SimTel, Hobbes, etc) is permitted, provid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GIGUTIL per se.  GIGUTIL may -only- be distribu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ETGEN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