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     �����˿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˿��      GFD Fileserver (F.D.EN.1)  �  PASCAL/DELPHI � VP/2 �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˿��      Lines 1-3: 2:2448/6001 (V34/ISDN) � 4+5: 2:2448/6002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URZANLEITUNG F�R FNTMAK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onteditor liegt nun auch als OS/2 Version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rogrammname wurde auf FNTMAKE.EXE (DOS) bzw. FNTMAKEP.EX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 Alle Ausgabe des Programmes erfolgen in 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upport f�r die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Tastenfunktionen k�nnen auch mit der Mouse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zeile                   - Auf markierten Bereich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enfenster            - Auf OK, Yes, No oder Cancel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fenster                 - Auf Button oder Zeile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aus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wechseln              - Ins Eingabefeld oder Datei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nster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 nach oben rollen      - In die Zeile �ber d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File Date Size)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 nach unten rollen     - In die Statuszeile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nster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 betst�tigen           - Auf ENTER in der Statuszeile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auswahl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 des Zeichen (A .. Z)  - Auf Zeichen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 wechseln          - In der obere Zeile auf 1-5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 Grafikzeichen         - Auf F1 .. F10, Spc, Del 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r der Auswahl erscheint Ma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wahl Grafikzeichen          - Auf markierte Taste 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e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Editfenster                - Klicken setzt Cursor oder Zei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 Cursorpos klicken setzt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sonsten wird Cursor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MAKE(p) Version 1.20 (c) by Wilfried Brinkmann             Fido 2:2448/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