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Ŀ</w:t>
        <w:tab/>
        <w:t>������Ŀ  �Ŀ  �Ŀ  �Ŀ       �Ŀ  ������Ŀ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ab/>
        <w:t>��������  ���  ���  ���       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</w:t>
        <w:tab/>
        <w:t>������Ŀ    ��Ŀ    �Ŀ       �Ŀ  ������Ŀ</w:t>
        <w:tab/>
        <w:t>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>
          <w:rtl w:val="true"/>
        </w:rPr>
        <w:t>ٳ</w:t>
      </w:r>
      <w:r>
        <w:rPr/>
        <w:t xml:space="preserve"> �</w:t>
      </w:r>
      <w:r>
        <w:rPr/>
        <w:tab/>
        <w:t>� ��Ŀ �   ��</w:t>
      </w:r>
      <w:r>
        <w:rPr>
          <w:rtl w:val="true"/>
        </w:rPr>
        <w:t>ڿ</w:t>
      </w:r>
      <w:r>
        <w:rPr/>
        <w:t>�   � �       � �  ����</w:t>
      </w:r>
      <w:r>
        <w:rPr/>
        <w:t>Ŀ �</w:t>
        <w:tab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�</w:t>
      </w:r>
      <w:r>
        <w:rPr/>
        <w:tab/>
        <w:t>� �  � �  ������  � ����Ŀ  � �  ������ �</w:t>
        <w:tab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ab/>
        <w:t>���  ���  ���  ���  ��������  ���  ��������</w:t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st v2.50 � 09-Jan-98   Enhanced Filebase and HTM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4-98 by Wilfried Brinkmann, German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� ��� ��Ŀ ��Ŀ    �Ŀ  ��Ŀ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�  �  �  � ��      ��� ��</w:t>
        <w:tab/>
        <w:t xml:space="preserve">   �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 ���� ����    ���� ����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piry date: March 3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erso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have already invested much time and effort in this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your honoring this by "voluntarily" forw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sum of your choic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years have unfortunately shown that only few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to make a contribution. The following note i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generation of MaxList is already in development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ther the new MaxList version will remain reques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 will have to change its status to share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Address:</w:t>
        <w:tab/>
        <w:tab/>
        <w:tab/>
        <w:t>Bank account:</w:t>
        <w:tab/>
        <w:tab/>
        <w:t xml:space="preserve">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Wilfried Brinkmann</w:t>
        <w:tab/>
        <w:tab/>
        <w:t>Genossenschafts-Bank Essen e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Im Tal 136</w:t>
        <w:tab/>
        <w:tab/>
        <w:tab/>
        <w:t>Bank Code: 360 604 88</w:t>
        <w:tab/>
        <w:t xml:space="preserve">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45529 Hattingen (Germany)</w:t>
        <w:tab/>
        <w:t>Account No.: 114 713 501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 ��Ŀ ��ķ �  � ���Ŀ ��Ŀ ��Ŀ �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� �  � �    �  � � � � ��   �  �   �</w:t>
        <w:tab/>
        <w:t xml:space="preserve"> ��Ĵ</w:t>
        <w:tab/>
        <w:t>�    �</w:t>
        <w:tab/>
        <w:t>�  �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� ���� ��Ľ ���� � � � ���� �  �   �</w:t>
        <w:tab/>
        <w:t xml:space="preserve"> �  �</w:t>
        <w:tab/>
        <w:t>�   ��� ����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� ���������  MaxList Version 2.50 Dos, DPMI and OS/2</w:t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no guarantee is assumed for this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and in particular none for correct functioning or util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urpose. The author is not responsible for any damag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arise due to the use of this software. Persons using MAXLIS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risk of utility and reliability. The only garantee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is that this program occupies hard disk space. If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the above stipulations, you may not invok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do Echo FIDOSOFT.TSC.GER is available for ques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er's Claw (TsC) programs. Specific queries may be made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able to avoid possible requests for additional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ward the relevant portions of your configuration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in FIDONET under node numbers 2:2448/6061 and /6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net (PPP) Access to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ger's Claw offers an INTRANET access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This lets you experience MaxList "live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installed TCP/IP and call a browser that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(such as Netscape)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FTP site is furthermore available. You can access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nonymous login (using your email address as a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must be used (please observe spell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o.:</w:t>
        <w:tab/>
        <w:t xml:space="preserve">  +49-2324-947040 (V34/ISDN) or +49-2324-45700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Type:</w:t>
        <w:tab/>
        <w:t xml:space="preserve">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ID:</w:t>
        <w:tab/>
        <w:tab/>
        <w:t xml:space="preserve"> 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          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server:  172.30.3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http://tsc.bbs.de   or  ftp://tsc.bbs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Sequence:</w:t>
        <w:tab/>
        <w:t xml:space="preserve">  NONE</w:t>
        <w:tab/>
        <w:t xml:space="preserve">   (or enter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ISDN, X75 must be used as the protocol, NOT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s available in DOS (MAXLIST.EXE), DPMI (MAXLISTD.EXE)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LISTP.EXE) versions. The appearance, functiona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dentical in all versions. The OS/2 version of MaxList als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has completely new screen output routines and constantly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for activity. This makes it possible to interru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ny time with Ctrl-C. However, operation is on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 safety check (request for confirmation). Outpu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(OS shell, errors, etc) is displayed in an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reates the file MAXLIST.BSY in its "home directory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MaxList from being started more than once, which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truction of the files.bbs files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MaxList will ignore a .BSY file if this is older than 6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sures that MaxList can renew operation even after a "cr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ses the FileArea.ctl file of Maximus to determi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Supplementary data files can be incorporated in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include" command. The use of "relative" path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earance of EVERY file list and EVERY FILES.BBS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TEMPLATES (patterns) that are used.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ll instructions as to how MaxList should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individual file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very easily create complete sets of HTML lists (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a or group lists) and HTML files.bbs files. Thes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generated using templates. The lists can be generat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line operation (web server) and in the form of downloa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move files that are older than a pre-set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other directory or to a different drive. The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s exactly recreated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s.bbs containing the descriptions of th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is also created and managed there. In addition, Max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th to the moved files in the original files.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very simple to write older files in an area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 to a CD by creating a virtual drive (TVFS, RSJ CD 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ructing MaxList to move the files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create a netmail or echomail message (PKT) from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KTs can then be processed by your tosser. Naturally, Max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enerate announce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possesses very rapid dupe checking routines. Thes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erform regular checks of your filebas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pies of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has integrated archiver support. The file lists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packed. The archiver parameters are specified i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edded in the configuration file or integrated into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clu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automatically incorporate new files into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archive contains a FILE_ID.DIZ and the pertinen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are present, this description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an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small) editor is also included to permit entry of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The descriptions can also be added to the 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of a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upports long file and path names (only OS/2 HPF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not include spaces. The filebase data, i.e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filebase, are managed according to DOS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8+3 designations. MaxList recognizes erroneous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a pertinent comment in the log fil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recognizes an erroneous file date and can correct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can be made either using an archiver (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"ZIP -o archive name" in the case of OS/2 ZIP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file to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e routines in MaxList are prepared for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AIC(p|d).EXE (MaxList Announce Index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xiliary program is only required when announcement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epared. MxlAIC prepares an index of the fil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. This index (MXLANNO.IDX) is written to the MaxLi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ins the names and dates of the files. MxlAIC uses the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MaxLis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AIC is a completely separate programm available in DOS, DP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s. MxlAIC should be invoked from Max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ommand. This ensures that the index is fresh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MaxLi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AIC recognizes several (optional) parameters when invok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be used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configuration file     (/C,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with:    MXLAIC(p|d) -Cd:\Path\Config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MaxList busy flags</w:t>
        <w:tab/>
        <w:t xml:space="preserve">       (/B, 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with:    MXLAIC(p|d)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MUST be used when MxlAIC is invo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command of MaxL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help</w:t>
        <w:tab/>
        <w:tab/>
        <w:t xml:space="preserve">       (/?,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with:    MXLAIC(p|d)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MaxList can generate announcement lists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to one or more messages. These messages ar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PKTs in a directory specified in the configuration, and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 by your tosser. The maximum size of the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; the default is 16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ultiple messages must be generated, MaxList automatically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number [1]-[n] in the subject line. The text "&gt; to be continued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rthermore included as the last line of an individual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gt; continued from previous page" as the first line of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exts can be mod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etermine whether a file is "new", MaxLis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ANNO.IDX, the index prepared by MxlAIC (MaxList Annou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), with the files in the filebase. If it discove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in the index, or if the date in the index is ol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onsidered "new" and will be written to the announc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YPE CD" areas are excluded from this procedure and nev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st that may exist is erased every time MaxLis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list is only generated if "new" files are actu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MxlAIC after each MaxList run ensures that only "new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ually appear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Invoking MaxList (Command-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recognizes several (optional) parameters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arameter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configuration file    (/C,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with:     MAXLIST(p|d) -Cd:\Path\Config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dupe check                (/D,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with:    MAXLIST(p|d)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by which the dupe check should be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under DUPECHECK in the configuration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-type file list MUST be specified. No dupe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special mode</w:t>
        <w:tab/>
        <w:t xml:space="preserve">       (/S,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with:    MAXLIST(p|d)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st can operate in a "special mode". If this is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switch is set to True and can be used to form I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 comma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ILE_ID.DIZ</w:t>
        <w:tab/>
        <w:tab/>
        <w:t xml:space="preserve">       (/I, 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with:    MAXLIST(p|d) -I[=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auses MaxList to import the FILE_ID.DIZ of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 the filebase. This procedure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to specific areas by including "=Area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-I. &lt;Area&gt; can also contain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IMPORT can be used within the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 certain areas fro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mport mode</w:t>
        <w:tab/>
        <w:tab/>
        <w:t xml:space="preserve">       (/R,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with:    MAXLIST(p|d) -R[=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auses MaxList to attempt to impor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from archive files in which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a string (as defined in NODESCRIP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can be limited to specific areas by including "=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fter the parameter -R. &lt;Area&gt; can also contain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Description</w:t>
        <w:tab/>
        <w:tab/>
        <w:t xml:space="preserve">       (/M, 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with:    MAXLIST(p|d)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ctivates either the internal editor 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pecified with the token EXTERN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ILE_ID.DIZ is found when files are added,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ertinent file (up to 10 lines) may b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If a FILE_ID.DIZ exists, the external edito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ad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help</w:t>
        <w:tab/>
        <w:tab/>
        <w:t xml:space="preserve">       (/?,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with:    MAXLIST(p|d)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turns a brief description of 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ed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MaxList includes a simple editor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file archives not containing a FILE_ID.DIZ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ed or created when the fil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peration /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left, right</w:t>
        <w:tab/>
        <w:tab/>
        <w:t xml:space="preserve"> - Cursor left /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rrow keys left, right</w:t>
        <w:tab/>
        <w:t xml:space="preserve"> - Cursor one word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up, down</w:t>
        <w:tab/>
        <w:tab/>
        <w:t xml:space="preserve"> - Cursor one line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(Pos1)</w:t>
        <w:tab/>
        <w:tab/>
        <w:tab/>
        <w:t xml:space="preserve"> -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(End)</w:t>
        <w:tab/>
        <w:tab/>
        <w:tab/>
        <w:t xml:space="preserve"> -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ab/>
        <w:tab/>
        <w:t xml:space="preserve"> - Cursor i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ab/>
        <w:tab/>
        <w:t xml:space="preserve"> - Cursor i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ab/>
        <w:tab/>
        <w:t xml:space="preserve">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Y</w:t>
        <w:tab/>
        <w:tab/>
        <w:tab/>
        <w:tab/>
        <w:t xml:space="preserve"> -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ab/>
        <w:tab/>
        <w:t xml:space="preserve"> - Eras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ab/>
        <w:tab/>
        <w:t xml:space="preserve"> - Eras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ab/>
        <w:tab/>
        <w:tab/>
        <w:t xml:space="preserve"> -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ab/>
        <w:tab/>
        <w:t xml:space="preserve">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ab/>
        <w:tab/>
        <w:t xml:space="preserve"> - Save and ad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rchive a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ab/>
        <w:tab/>
        <w:t xml:space="preserve">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scription is saved with F3, MaxList attempts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in the form of a FILE_ID.DIZ.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is set to that of the archive in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escription is entered, or the entry ended with ESC,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string from NODESCRIPTION into 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yntax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tokens (commands) in the configuration have parame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if commands without parameters, the function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ntered in the configuration file. To deactiv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, the line can be erased or (better)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ALWAYS preceded by a semicolon (;). MaxLis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ppearing afte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entries for commands requiring one or mor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ed by angular braces, for example &lt;value&gt;, optio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quare braces, for example [op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s (? and *) may be used in many parameters.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pitals or small letters)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(Filtering) of Sections (Areas / Groups)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&lt;SELECTION&gt; will frequently b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descriptions of the individual configur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describe WHAT this term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anges can be selected by specifying a group (file divi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rea name, or the access level (ACS) of the group 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ndividual files may als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s that accept &lt;SELECTION&gt; as a parameter may be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ce by repeating the same command with other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parameters may contain wild cards (* and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ection by Specification of Groups (Token: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    GFD.APP</w:t>
        <w:tab/>
        <w:t xml:space="preserve">    - selects all areas in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GFD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    GFD.*</w:t>
        <w:tab/>
        <w:t xml:space="preserve">    - selects all areas in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GFD as well as all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visions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    GFD.A*</w:t>
        <w:tab/>
        <w:t xml:space="preserve">    - selects all area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 a division above G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    *</w:t>
        <w:tab/>
        <w:tab/>
        <w:t xml:space="preserve">    - selects ALL area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election by Specification of Areas (Token: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</w:t>
        <w:tab/>
        <w:t xml:space="preserve">    GFD.APP.ARC     - selects only the area A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vision GFD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</w:t>
        <w:tab/>
        <w:t xml:space="preserve">    GFD.APP.*</w:t>
        <w:tab/>
        <w:t xml:space="preserve">    - selects all areas in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GFD.APP, but NONE in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</w:t>
        <w:tab/>
        <w:t xml:space="preserve">    GFD.APP.A*</w:t>
        <w:tab/>
        <w:t xml:space="preserve">    - selects the areas i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GFD.APP tha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</w:t>
        <w:tab/>
        <w:t xml:space="preserve">    *</w:t>
        <w:tab/>
        <w:tab/>
        <w:t xml:space="preserve">    - selects all areas OUTSIDE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MAIN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election by Specification of Group ACS (Token: GROUP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ACS  Level/Keylist   - selects all divis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ertinent level and in whic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E key from Keylis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lection by Specification of Area ACS (Token: AREA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ACS   Level/Keylist   - selects all are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ertinent level and in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least ONE key from Key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Selection by Specification of File Names (Token: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</w:t>
        <w:tab/>
        <w:t xml:space="preserve">    Filename.ext    - selects the indi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dependent of the di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 can be limited by supplementing a command wi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ken&gt;. If the selection command takes further parameter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not be specified when NOT &lt;Token&gt; is used. Examp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thi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    GFD.APP</w:t>
        <w:tab/>
        <w:t xml:space="preserve">    - Select all areas in GFD.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REA</w:t>
        <w:tab/>
        <w:t xml:space="preserve">    GFD.APP.ARC     - but NOT the area GFD.APP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REA</w:t>
        <w:tab/>
        <w:t xml:space="preserve">    GFD.APP.BACK    - or the Area GFD.APP.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criterion in selection is the order of entri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are basically process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&lt;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gt;Group/Area = Selection? ��YES����&gt;Group/Area = NOT Selection? ��YES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>�      �</w:t>
        <w:tab/>
        <w:tab/>
        <w:tab/>
        <w:t xml:space="preserve">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>NO     �</w:t>
        <w:tab/>
        <w:tab/>
        <w:tab/>
        <w:t xml:space="preserve">    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lt;�NO��� End of list? &lt;����      ������&lt;�NO��� End of list? &lt;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�</w:t>
        <w:tab/>
        <w:tab/>
        <w:tab/>
        <w:tab/>
        <w:tab/>
        <w:t xml:space="preserve">  �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��YES��&gt; NOT selected</w:t>
        <w:tab/>
        <w:tab/>
        <w:t xml:space="preserve">  ��YES��&gt; Selected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&l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selection list is first scanned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or the list is finished. If NO matching entry is f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 is present, the NOT selection list is then search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found or the list is finished. If NO matching ent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ends and the sele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 is found in NOT selections, the procedure recycl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in the selection lis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 Using IF / IFN, ELSEIF and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switch&gt; or IFN &lt;switch&gt; may be nested as desired. DOS, 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, SPECIAL and DUPECHECK are available as predefin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</w:t>
        <w:tab/>
        <w:t xml:space="preserve">  - True if MaxList is running under DOS or in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</w:t>
        <w:tab/>
        <w:t xml:space="preserve">  - True if MaxList is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</w:t>
        <w:tab/>
        <w:t xml:space="preserve">  - True if MaxList was started with parameter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</w:t>
        <w:tab/>
        <w:t xml:space="preserve">  - True if MaxList was started with paramete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CHECK   - True if MaxList was started with parameter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IF or IFN and ELSEIF or ENDIF can make entir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dependent on specific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will be executed if MaxList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will be executed if MaxList was NOT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variables previously defined with the DEFIN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al variables can be used as switches. The variab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closed in percentage signs (%). Care must be taken tha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of the variable names (capitals/small letters) is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TestVar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%TestVar% Yes  - returns TRUE, since TestVar contain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n %TestVar% Yes  - returns FALSE, since TestVar contain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DOS and OS2 can also stand BEFORE a toke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the line is only executed if &lt;switch&gt;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xecute D:\MAX\FB.EXE    - FB.EXE will be executed if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running under DOS, DPMI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 Execute D:\MAX\FBP.EXE   - FBP.EXE will be executed if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running under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of Configura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&lt;d:\path\Filename.Ext&gt; permits inclusion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into the configuration. The INCLUDE command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 to t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st and Maximus 2.x /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operate together with EVERY version of Maximu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levant Maximus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Specified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recognizes paths specified in the FILES.BBS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analyzes these. Paths have no effect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The paths are NOT inserted into the file lis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lude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Commands of Maximu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also supports a special form of FILES.BBS that Maxim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s a "TYPE DATELIST". These FILES.BBS files conta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nd d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type of list is entered in your filearea.ctl, Max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eck the files of the pertinent area for size and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data will be converted into the internal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 inserted in the manner specified in the templ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ted that MaxList expects the name of the fil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ize and finally the date. The size of the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or these FILES.BBS data MUST be arranged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bove organization. Further information on this subj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in the TEMPLA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.BBS does not yet contain information on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, MaxList will automatically determine these dat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itself. In such a case, MaxList operates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YPE DATELIST we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ķ ��Ŀ ��Ŀ ��Ŀ ��� ��Ŀ �</w:t>
        <w:tab/>
        <w:t>� 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�</w:t>
        <w:tab/>
        <w:t>� �  � ��    �</w:t>
        <w:tab/>
        <w:t>� Ŀ �</w:t>
        <w:tab/>
        <w:t>� ���� ��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���� �  � �    ��� ���� ���� � �  �  �   �   ��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�������������� Commands and Their Function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   Configuration Part 1</w:t>
        <w:tab/>
        <w:tab/>
        <w:tab/>
        <w:t xml:space="preserve"> [Single-Us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    "Firstname La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ter your name as specified in the registration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ust be placed insid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      &lt;Hexadecimal Key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key code is entered here. The length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30 characters, and it can contain hexa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ates operation in test mode. In this case, Max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ll lists, but will not alter the FILES.BB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FILES.B$$ file containing the altered file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This temporary file is erased if MaxLis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"DebugMode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st mode operation is active, no lists are archived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ommands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f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s occur, these are displayed in a message box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specified, MaxList expects an acknowledgemen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ox will otherwise be closed after being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seconds. The error message is always entered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        &lt;\PIPE\Designation&gt; 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ctivates a PIPE server that outputs ALL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. &lt;Designation&gt; is an arbitrary name for the pipe. The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ust appear BEFORE the "LOGFILE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 can be accessed with a program such as PMSNOOP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included in the Maximu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   &lt;d:\Path\Filename.ext&gt;</w:t>
        <w:tab/>
        <w:t xml:space="preserve"> &lt;Log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 log file. All activities and error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ar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gChars&gt; specifies the lines to be written to the log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  "$", "&amp;", ":", "*", "%", "#", "@" and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LogFile  Maxlist.LOG  =$&amp;:*@" is adequate for 'normal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&lt;LogChars&gt;, ALL lines are 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entri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offline file &lt;name&gt; from Area 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FILE_ID.DIZ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reas:  &lt;num&gt; Total files:</w:t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oved:  &lt;num&gt; Bytes moved:</w:t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erased: &lt;num&gt; Bytes Erased: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dded:  &lt;num&gt; Bytes added:</w:t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f Dupes:  &lt;num&gt; No of Bytes:</w:t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entri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orphan file &lt;name&gt; (&lt;num&gt; Bytes) to Area 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dded to files.bbs (&lt;pa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ailpaket: &lt;d:\path\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chomail for: &lt;Aka&gt; &lt;[Areatag]&gt; &lt;num&gt; p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ent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Error in Area 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list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stat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stat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c import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che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group: 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ent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open templat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create pk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open source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filenameform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filedate (&lt;filename&gt; &lt;dat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archive date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system date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area (&lt;are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open file (&lt;bbs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cess denied 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ces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: &lt;time&gt;</w:t>
        <w:tab/>
        <w:t>Files/sec: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 &lt;time&gt;  Idl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entries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rchi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filelist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vision 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visio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without File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indexlist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rea 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name&gt;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ocess &lt;bbs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entri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-Rc = &lt;returncode&gt;  Child-Rc = &lt;Return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entri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Line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&lt;bb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&lt;area&gt;,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cannot be suppressed, but an equals 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supplementary messages such as thos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errline&gt;] &lt;er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ough space on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cre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change to 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create 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ileDivisions   (Maximus 3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3.x permits formation of groups using the command File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tilize the groups formed in this manner for you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, you must enter this command in the configuration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ay NOT be used if you desire a "flat" list, i.e.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group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CreationDate  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OS/2 with HPFS, you can optionally use the "FileCreation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le date. This command must then be enter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rmal" file date will be used if this command is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s entered in the lists as well as being used for the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d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recognize an erroneous file date. If this command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ll correct the file date. This can be accomplish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(cf. archiver definitions) or by setting the file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GroupAtFront   (Maximus 3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perate with file divisions and also have area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visions, you can stipulate with this command that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at the beginning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present in the FILES.BBS file are normally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. This command must be specified to include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list. It has no effect on the FILES.BBS files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WAYS ignored in HTML lists and in the Files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recognizes comment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the first character in a line is a "-" (hyphe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a blank line is included in the description (CR-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ning of the line), at least a space is pre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ning of following lines, and a blank line (CR-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ning of the line) is similarly present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FILE1.EXT  This is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2.EXT  This i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lists, the hyphens in the comment lines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unless followed by a second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ax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ll expand relative paths (i.e. path name WITHOU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) specified in DOWNLOAD or FILELIST entries of the 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command is used. The path of the FIRST filearea.ct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is purpose. For example, if D:\MAX\Filearea.ctl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xAreaFile, MaxList will expand the path in DOWNLOAD BBS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:\MAX\BBS\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OldHtm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 be used to remove FILES.HTM (Files.bbs in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generated by Max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ounter</w:t>
        <w:tab/>
        <w:t xml:space="preserve">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will be substituted for the token @DlCounter in a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no string already exists. An existing DlCounter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is furthermore required to remove existing downloa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xList finds a download counter in the FILES.BBS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characters specified here, this will be removed if no 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is entered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are provided in the TEMPLA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Char</w:t>
        <w:tab/>
        <w:t xml:space="preserve">  &lt;Days, Character&gt;  &lt;Days, Character&g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lags may be used to mark new files. If a file is "you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&lt;days&gt;, the corresponding flag character will be used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ys, Character&gt; entries 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WildcardFiles   &lt;ALL | 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may be specified in the FILES.BBS using wild ca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MaxList will include all files that match th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lists &lt;ALL&gt;, or only the new files &lt;NEW&gt;.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nges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cription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&lt;String&gt; defined with this command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and the file list if no description for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may be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is inserted if a file is missing and this cas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mplate (cf. TEMPLATES, @OFFLINE). The length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exceed 1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Name      &lt;String String ...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ermits translation of the names of the days in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other language. These names are in English by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(week) begins with Sunday. The names of all day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line and be separated by at least one space. Each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maximum of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Name    &lt;String String ...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nalogously permits translation of the (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the months. These may be used in the templates (MM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(year) begins with January (Jan). The names of al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a single line and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ame may contain only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Check    &lt;NAME | 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ncludes a routine to check for duplicate files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definition of a pertinent DUPE-type file list. All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found are then entered in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pecifies the method MaxList should us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When NAME is specified, only the name of the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is used for the comparison. In this case, a file AB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considered identical to ABC.ARJ. The full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the comparison when NAME.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AreaFile</w:t>
        <w:tab/>
        <w:t xml:space="preserve">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area.ctl file to be processed by MaxList ar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. Supplementary *.ctl files added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CLUDE command are processed by MaxList directly.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specified with this command. The INCLUDE command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 to ten levels of *.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Inbound</w:t>
        <w:tab/>
        <w:t xml:space="preserve">  &lt;d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th to the inbound area of your tosser (unsecure or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rites its message PKTs (announcement messages, etc) to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essages will be generated unless this pa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sgSize</w:t>
        <w:tab/>
        <w:t xml:space="preserve">  &lt;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set the maximum siz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b&gt; is a number between 1 and 60. The default is 16, i.e. 16 *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Please note that not all tossers are capable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longer than 1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Next</w:t>
        <w:tab/>
        <w:t xml:space="preserve">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viously mentioned, MaxList inserts a text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stituting a part of a multiple message (Default: "&gt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..."). The default text may be replac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Prev</w:t>
        <w:tab/>
        <w:t xml:space="preserve">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pplies here for the first line of each part of a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In this case, the default is "&gt; continued from previous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Editor</w:t>
        <w:tab/>
        <w:t xml:space="preserve">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 of choice may be specified here. Thi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when a file_id.diz has been imported if MaxList wa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parameter -M. This provides the opportunit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before it is imported into the list and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AreaFile</w:t>
        <w:tab/>
        <w:t xml:space="preserve">  &lt;NONE | AREA | GROUP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stablishes the sorting method to be used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area.ctl. The file itself is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-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- The area names are sorted numerically an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- The group names are sorted numerically an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- Both areas and group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InEmpt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write a header to the files.bbs (if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) even if this contains no files. If present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header to be written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BBSTypeCD     (Maximus 3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, this command causes MaxList to rewrite the files.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D areas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ķ ��Ŀ ��Ŀ ��Ŀ ��� ��Ŀ �</w:t>
        <w:tab/>
        <w:t>� 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�</w:t>
        <w:tab/>
        <w:t>� �  � ��    �</w:t>
        <w:tab/>
        <w:t>� Ŀ �</w:t>
        <w:tab/>
        <w:t>� ���� ��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���� �  � �    ��� ���� ���� � �  �  �   �   ��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�������������� Commands and Their Function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   Configuration Part 2</w:t>
        <w:tab/>
        <w:tab/>
        <w:t xml:space="preserve">       [Multiple-Us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ermits inclusion of files contain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s. The archiver configuration for Max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ncorporated in this manner (cf. ARCHIVER.CFG,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ore  &lt;d:\path\filename.ext&gt;  &lt;SET|CHECK|BOTH&gt;  [&lt;Hou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set (SET) or monitor (CHECK) semaphore files, o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perations (BOTH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&lt;CHECK&gt; and &lt;BOTH&gt;, Maxlist tests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present and is no older than &lt;Hours&gt;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ll cease all operations until the file no longer ex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lder than &lt;Hour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SET&gt; is specified, the file is created without any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the semaphore is tested before the file is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&lt;BOTH&gt; is used. If &lt;Hours&gt; is not specified 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(0), a default of six hour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command "Semaphore d:\flags\System.bsy  Both 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ystemwide semaphore to lock individual opera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      &lt;VariablenName&gt;</w:t>
        <w:tab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may be assigned to an arbitrary variable name using "Def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can, as in the case of environmental variables,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parts of the configuration. If MaxList detec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with percent signs (%), it interprets this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 %Test%). This is convenient in specification of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data, saves typing effort and minimiz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  [&amp; | ^]&lt;Program [Parameter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e command may be used to invoke other progra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has generated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line is prefixed by an ampersand (&amp;)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the indicated directory before invok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et (^) prefixing the command line causes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s can invoke programs using command such as  '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Title" /Fg ..'. If only part of the total string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og, the part that should not be display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the log is set inside square br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art "FBP" /FG /C /Pos=1,1,25,80] &amp;D:\MAX\FBP.EXE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entry is only "Call D:\MAX\FBP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oads the font files to be used in the templates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, @FONTSTR). Each font has a name (max. 8 characte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xList recognizes it and knows that it is to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NTMAKE.EXE allows you to generate custom font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MaxLi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ocess</w:t>
        <w:tab/>
        <w:t xml:space="preserve"> 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reas or groups &lt;Selection&gt; may be excluded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xList with this command. &lt;Selection&gt; may also repres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pertinent filearea.ctl file will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ormat</w:t>
        <w:tab/>
        <w:t xml:space="preserve"> 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&lt;Selection&gt; may NOT repres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structs MaxList not to FORMAT th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files for the indicated &lt;Selek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ng descriptions are included in the FILES.BBS, No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o prevent changes in these entries. MaxList wi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descriptions as specified in the @FORMAT command under @FILE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f.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LongDesc  &lt;SELECTION&gt;</w:t>
        <w:tab/>
        <w:t xml:space="preserve"> [&lt;Maxl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&lt;Selection&gt; may NOT repres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reates long (single-line) descriptions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haracters, multiple spaces and similar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leaving only the ASCII text. The maximum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y be limited (256 characters in Maximus 2.x, 10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ximus 3.x). Unless a length is specified, MaxList us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ternal buffer (8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Selection&gt; is defined with a NoFormat command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into s SINGLE line. The text is otherwis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template by the @FileDesc(Left, Righ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ort</w:t>
        <w:tab/>
        <w:t xml:space="preserve">  &lt;SELECTION&gt;</w:t>
        <w:tab/>
        <w:t xml:space="preserve"> &lt;BBS | LIST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&lt;Selection&gt; may NOT repres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urns off sorting of the file entries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/or the file list for the specified &lt;Sel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- No sorting in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- No sorting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- Turns off sorting in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BetweenComment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&lt;Selection&gt; may NOT repres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hanges the sorting method used when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The files are sorted in the specified &lt;Selection&gt;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is recognized. Sorting is again started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comment line. The comment thus always rema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wnLoad</w:t>
        <w:tab/>
        <w:t xml:space="preserve">     &lt;SELECTION&gt;    &lt;TIME | BYTE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add FreeTime and/or FreeByt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Maximus: /t , /b or /tb). The paramete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are used if the token @FREEDWNLD is inserted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 (cf. TEMPLATES, @FREEDWN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OldFile</w:t>
        <w:tab/>
        <w:t>&lt;SELECTION&gt; &lt;Days|Date&gt; [&lt;Drive or Path&gt; [ADDMOVEPA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command ... MoveOldFil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erase files (CAUTION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ove files into another directory or to another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dditionally enter the target path into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ready mentioned above, this command allows you to mov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 of files, or even ALL the files in your filebas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than &lt;Days|Date&gt; into a backup directory, or to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ys|Date&gt; is the minimum age in days or the minimum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a date is specified, the format DD.MM.YY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.06.96 for June 01, 1996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rectory structure of the &lt;Selection&gt;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ath the target directory. A files.bbs file is similar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irectory, and contains the descriptions of t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files and their description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rameter ADDMOVEPATH is specified, the file and i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rased in the original files.bbs, but the target path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le name. Thus, the files can be moved to a virtu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 one created with TVFS under OS/2), and the path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imultaneously entered in the files.bbs. The moved fil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target path or drive is specified after &lt;Days|Date&gt;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Selektion&gt; are erased WITHOUT a further request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 is thus adv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xList's test mode (DebugMode) has been activated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COPIED to the target directory or drive. The original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hanged. MoveOldFile is NEVER applied to area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OffLine      &lt;SELECTION&gt;   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moves the entries of files that are no long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S.BBS. If the option LIST is specified, suc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suppressed in the file list, but the FILES.BB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OffLine is NEVER applied to areas designated as TYP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ddFiles</w:t>
        <w:tab/>
        <w:t xml:space="preserve">     &lt;SELECTION&gt;   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specified &lt;Selection&gt; that are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can be automatically add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ertinent archiver is available, MaxLis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ny FILE_ID.DIZ that may be present in the file archiv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MaxList finds will be entered in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escription can be imported, the string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NODESCRIPTION will be entered unless MaxLis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arameter -M. In this case, MaxList wi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nd invoke the editor. A description may the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stored by pressing F3, MaxList will ad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entered to the archive a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Header</w:t>
        <w:tab/>
        <w:t xml:space="preserve">     &lt;SELECTION&gt;    &lt;d:\path\Templat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&lt;Selection&gt; may NOT repres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pecifies a template file to be used for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lection&gt;. An internal template containing onl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 will be used if this command is NOT specified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, internal BBS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riteFileBBS    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&lt;Selection&gt; may NOT repres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structs MaxList NOT to rewrite the files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l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evel</w:t>
        <w:tab/>
        <w:t xml:space="preserve">     &lt;SELECTION&gt;    &lt;Level/Keys&gt;  &lt;Substitute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&lt;Selection&gt; may NOT repres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s levels/keys can be translated into the string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mailbox with this command. Such string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Acs / @GroupAcs of the templates (cf.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BbsHeader      &lt;SELECTION&gt;    &lt;d:\path\Template.ext&gt;    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&lt;Selection&gt; may NOT repres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analogous to BBSHeader. The templat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htm header, and provide for output of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( .. ) command (cf.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.HTM will be generated if HTMLBbsHead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BbsFooter      &lt;SELEKTION&gt;    &lt;d:\path\Template.ext&gt;    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&lt;Selection&gt; may NOT repres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(optional) template is used AFTER all files have been lis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ule, this is only used to conclude a table and/or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Replace</w:t>
        <w:tab/>
        <w:t xml:space="preserve">     "Originalstring"  "Substitutestring"     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esired group of characters in the file descri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another using this command. Both string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quotation marks. The following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processes the file description for HTML in several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n-alphabetical characters ('!'..'/', ':'..'@', '['..'`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{'..'~') appearing one after another are first removed.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lauts as well as &lt;, &gt;, &amp; and " are then converted. The Html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then analyzed and implemented. Finally, al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and all characters less than ASCII (dec) 32 and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inting control characters may also be replaced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(ASCII dec 01) may be replaced by specifying "^A" (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ith a leading caret) in the "Original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MapPath</w:t>
        <w:tab/>
        <w:t xml:space="preserve">     "Drive:\Path"  "Substitutestring"</w:t>
        <w:tab/>
        <w:t xml:space="preserve">     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MapPath</w:t>
        <w:tab/>
        <w:t xml:space="preserve">     "Drive:\Path"  "Substitute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ay be used to replace drive letters and/or pat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ative" (pseudo) designations. Both parameter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otation marks. The "Drive:\Path" spec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ivocal. It is unimportant whether capitals or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However, "Substitutestring" is used exactly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onversion into capital letters. This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ffective in template tokens @MAP(ID, HTTP) and @MAP(ID,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f.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ķ ��Ŀ ��Ŀ ��Ŀ ��� ��Ŀ �</w:t>
        <w:tab/>
        <w:t>� 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�</w:t>
        <w:tab/>
        <w:t>� �  � ��    �</w:t>
        <w:tab/>
        <w:t>� Ŀ �</w:t>
        <w:tab/>
        <w:t>� ���� ��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���� �  � �    ��� ���� ���� � �  �  �   �   ��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�������������� Commands and Their Function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3   OK Files (Request Lists)</w:t>
        <w:tab/>
        <w:tab/>
        <w:t xml:space="preserve">       [Multiple-Us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dividual OK-file (request list) is defined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Multiple lists can be generated by including the 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number of times. However, the file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 Names such as REQLIST.KNW and REQLIST.UNK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h multip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first generates temporary files bearing the extender .OK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renamed after processing. This ensures tha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ade even while MaxLis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begins with</w:t>
        <w:tab/>
        <w:t xml:space="preserve">  OKFILE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s with</w:t>
        <w:tab/>
        <w:tab/>
        <w:t xml:space="preserve">  END O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commands must be included between these tw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FILE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a request li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   &lt;SHORT | LONG | 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type of OK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HORT:</w:t>
        <w:tab/>
        <w:t xml:space="preserve">    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LONG:</w:t>
        <w:tab/>
        <w:t xml:space="preserve">    @FILENAME.EXT  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WILDCARD:    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File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copied to the very beginning of the OK-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is used more than once, the pertine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in the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File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pecified with this command is copi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K-file AFTER HeaderFile. This fil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uch as your MAG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File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copied to the end. If this entry is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, the pertinent files are copied in the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</w:t>
        <w:tab/>
        <w:t xml:space="preserve">    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 the areas, groups, AC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and should no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that is NOT retained by the filter &lt;Selec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output. For example, "FILTER   AREA  *"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reas outside a file division to be filtered, 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a request li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ķ ��Ŀ ��Ŀ ��Ŀ ��� ��Ŀ �</w:t>
        <w:tab/>
        <w:t>� 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�</w:t>
        <w:tab/>
        <w:t>� �  � ��    �</w:t>
        <w:tab/>
        <w:t>� Ŀ �</w:t>
        <w:tab/>
        <w:t>� ���� ��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���� �  � �    ��� ���� ���� � �  �  �   �   ��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�������������� Commands and Their Function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4   File List Definitions</w:t>
        <w:tab/>
        <w:tab/>
        <w:t xml:space="preserve">       [Multiple-Us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dividual file list is defined in a configur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ists of this type can be generated by includ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responding number of times. A limit to the number of l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the case of HTML index lists, where a maximum of s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The names of the lists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begins with</w:t>
        <w:tab/>
        <w:t xml:space="preserve">  FILELIST 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s with</w:t>
        <w:tab/>
        <w:tab/>
        <w:t xml:space="preserve">  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commands must be included between these tw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may additionally be used in HTML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UM}    - Returns the number of the group or area (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SingleAreaLi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GTAG}   - Returns the name of the group, for example GFD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TAG}   - Returns the name of the area (without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on HTML FILE LISTS describes how HTML (index,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nd online) lists are generated and how the MACRO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[Index|Dynamic] &lt;d:\Path\Filename.ext&gt; &lt;ListType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introduces EVERY fil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dex]</w:t>
        <w:tab/>
        <w:tab/>
        <w:t xml:space="preserve">      - ONLY for HTML index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ListType ALL or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ynamic]               - ONLY for HTML area or grou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ListType ALL or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:\Path\Filename.ext&gt;  - Path and name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Type&gt;</w:t>
        <w:tab/>
        <w:t xml:space="preserve">      - Specifies the type of lis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 also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lists and thei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  [Name]</w:t>
        <w:tab/>
        <w:t xml:space="preserve">     - All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specified, [Name]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ListTyp; otherwise ALLFIL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  &lt;Days&gt; [Name] - New files list This list on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s "younger" than &lt;Days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ecified, [Name]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ListTyp; otherwise NEWFIL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  [Name]</w:t>
        <w:tab/>
        <w:t xml:space="preserve">     - Partial list In principle a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st. This type can be select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ed areas. If specified, [Nam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turned with @ListTyp; otherwise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[Name]</w:t>
        <w:tab/>
        <w:t xml:space="preserve">     - Statis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content of this lis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templates. If specified, [Nam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turned with @ListTyp; otherwis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   [Name]</w:t>
        <w:tab/>
        <w:t xml:space="preserve">     - Du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is list is only gene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UPECHECK command is entered and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s invoked with the -D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ecified, [Name]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ListTyp; otherwise DUP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PHAN [Name]</w:t>
        <w:tab/>
        <w:t xml:space="preserve">     - List of automatically a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is list is freshly genera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s are added. If specified, [Nam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turned with @ListTyp; otherwise ORP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 [Name]      - List of files not previous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ystem. This list is erased when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invoked, and is only again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new" files are found.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Name] is returned with @ListTy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NOU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may be used within a li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List    &lt;ArchiverCode&gt;</w:t>
        <w:tab/>
        <w:t xml:space="preserve">  &lt;d:\Path\Filename&gt;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ay not be used in dynamic lists.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 and the file name the archiver should use in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. If the DELETE option is specified, the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after it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rchiverCode&gt; is the type of archiv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 definitions (ARCHIVER &lt;Type&gt;). Also refer to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Archive   &lt;d:\Path\Filename.ext&gt;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ay not be used in dynamic list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of files to an archive defined with ArchiveLis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files are added if &lt;Filename.ext&gt; includes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? and *). If the DELETE option is specified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after being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ay not be used in dynamic list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a possibly existing archive is erased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rea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ea report can be added to lists (except for a Repor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Typ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eas defined with TYPE CD appear in the lis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Format</w:t>
        <w:tab/>
        <w:t>(HTML Li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HTML list is generated when this command is spec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tinent templates must naturally be design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AreaList</w:t>
        <w:tab/>
        <w:t>(HTML Li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st will generate a list for EVERY area i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 The command is useful for purposes such as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format download lists (cf. chapter on HTML FIL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IdxTitle</w:t>
        <w:tab/>
        <w:t>&lt;Designation&gt;</w:t>
        <w:tab/>
        <w:t xml:space="preserve">  (HTML Index Li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ay only be used in index lists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title of secondary HTML index lists (cf.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FIL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IdxName</w:t>
        <w:tab/>
        <w:t>&lt;Filename.ext&gt;</w:t>
        <w:tab/>
        <w:t xml:space="preserve">  (HTML Index Li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ay only be used in index lists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names of secondary HTML index lists (cf.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FIL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HeaderFile</w:t>
        <w:tab/>
        <w:t>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cated file is copied to the very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Please note that this file is NOT processed by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ooterFile</w:t>
        <w:tab/>
        <w:t>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copied to the end of the lis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NOT processed by the template compiler. If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registered, my copyright logo follows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Title        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erts a title (for example one indica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, i.e. ALLFILES or NEWFILES) into the list after Head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of the title depends on what is specified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Header</w:t>
        <w:tab/>
        <w:t>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pecifies the templates for the header/form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ooter</w:t>
        <w:tab/>
        <w:t>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pecifies the template for the footer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Title</w:t>
        <w:tab/>
        <w:t>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template for the group title (onl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ions). It is inserted at the beginning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Header</w:t>
        <w:tab/>
        <w:t>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template for the header/forma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in the report and index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Footer</w:t>
        <w:tab/>
        <w:t>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template for the footer lines of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ort and index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</w:t>
        <w:tab/>
        <w:t xml:space="preserve">    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 the areas, groups, AC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and should not appear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that is NOT retained by the filter &lt;Selec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output. For example, "FILTER   AREA  *"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reas outside a file division to be filtered, 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PKT      &lt;FromAKA&gt;</w:t>
        <w:tab/>
        <w:t xml:space="preserve"> &lt;ToAKA&gt;  [&lt;EchoTa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command is specified, MaxList will cre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from the file list, and write these to a PK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romAKA&gt; and &lt;ToAKA&gt; must represent a valid nod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Zone:Net/Node[.Point]. These data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netmail PKT. The name of a mail echo (&lt;EchoTa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ptionally be specified. In this case, MaxLis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chomail. A netmail is generated unless &lt;EchoTag&gt;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parameters may be defined following each "CreatePK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Header    &lt;"FromName"&gt;  &lt;"ToName"&gt;  &lt;"Subj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specifies the individual field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dividual strings MUST be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MsgHeader is NOT specified, or empty strings ("")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dividual parameters, MaxList wil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FromName"</w:t>
        <w:tab/>
        <w:t xml:space="preserve">   - "MAX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ToName"</w:t>
        <w:tab/>
        <w:t xml:space="preserve">   - "All" (echomail) or "Sysop"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ubject"</w:t>
        <w:tab/>
        <w:t xml:space="preserve">   - Name  of the file list, for example "ALL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Origin   &lt;"Text"&gt;</w:t>
        <w:tab/>
        <w:t>(Echo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origin line may be specified with this command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enclosed in quotation marks. The text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in the form "* Origin: &lt;Text&gt; (&lt;FromAKA&gt;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ends each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Ŀ ��Ŀ ���Ŀ ��Ŀ �</w:t>
        <w:tab/>
        <w:t xml:space="preserve">  ��Ŀ ���Ŀ 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��   � � � ���� �</w:t>
        <w:tab/>
        <w:t xml:space="preserve">  ��Ĵ</w:t>
        <w:tab/>
        <w:t xml:space="preserve"> �   ��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���� � � � �    ���� �  �</w:t>
        <w:tab/>
        <w:t xml:space="preserve"> �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 Tokens (Commands) and Their Us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 - Introduction, Syntax, Comments and MECC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does NOT perform extensive syntax checking.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a token incorrectly or use brackets improperly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important whether capitals or small letters ar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may be nested in any desired fashion, i.e. th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ken may include furthe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emplates,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mplate has a specific location and not all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every template. The following text indicates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ws what template is used in whi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 Lists (Except for HTML Index Lis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HeaderFile (Optional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Title      (Optional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 ������� Is repea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Title     (Optional)</w:t>
        <w:tab/>
        <w:t xml:space="preserve">  �</w:t>
        <w:tab/>
        <w:t xml:space="preserve"> � 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 �Ŀ  �  Not in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Header with @Format Command   �   �  �  Only one Area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 � � �   �  �  </w:t>
      </w:r>
      <w:r>
        <w:rPr/>
        <w:t>dup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Description</w:t>
        <w:tab/>
        <w:tab/>
        <w:t xml:space="preserve">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...</w:t>
        <w:tab/>
        <w:tab/>
        <w:tab/>
        <w:tab/>
        <w:t xml:space="preserve">  �   ����� Is repea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Description</w:t>
        <w:tab/>
        <w:tab/>
        <w:t xml:space="preserve">  �   �  �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 � 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Footer     (Optional)</w:t>
        <w:tab/>
        <w:t xml:space="preserve">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Header   (Optional)</w:t>
        <w:tab/>
        <w:t xml:space="preserve">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Header with @Format Command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of this Group</w:t>
        <w:tab/>
        <w:tab/>
        <w:t xml:space="preserve">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...</w:t>
        <w:tab/>
        <w:tab/>
        <w:tab/>
        <w:tab/>
        <w:t xml:space="preserve">  �   ��� In AddArea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of this Group</w:t>
        <w:tab/>
        <w:tab/>
        <w:t xml:space="preserve">  �   �   and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 � � �   �   </w:t>
      </w:r>
      <w:r>
        <w:rPr/>
        <w:t>Not in HTM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Footer    (Optional)</w:t>
        <w:tab/>
        <w:t xml:space="preserve">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 further Groups</w:t>
        <w:tab/>
        <w:tab/>
        <w:t xml:space="preserve">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Footer   (Optional)</w:t>
        <w:tab/>
        <w:t xml:space="preserve">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FooterFile (Optional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Index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group and/or area names and the designations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mplates for the index lists. It is NOT possible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f areas, files, total Bytes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HeaderFile (Optional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Title      (Optional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Title     (Optional)</w:t>
        <w:tab/>
        <w:t xml:space="preserve">  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Header with @Format Command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 � 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of this Group</w:t>
        <w:tab/>
        <w:tab/>
        <w:t xml:space="preserve">  �   ������ Area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...</w:t>
        <w:tab/>
        <w:tab/>
        <w:tab/>
        <w:tab/>
        <w:t xml:space="preserve">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of this Group</w:t>
        <w:tab/>
        <w:tab/>
        <w:t xml:space="preserve">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Footer    (Optional)</w:t>
        <w:tab/>
        <w:t xml:space="preserve">  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 �������� </w:t>
      </w:r>
      <w:r>
        <w:rPr/>
        <w:t>Is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</w:t>
        <w:tab/>
        <w:t xml:space="preserve">    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FooterFile (Optional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automatically inserts &lt;html&gt; at the beginning and &lt;/html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files in HTML lists and FILES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MAXLIST+ v##.##-OS at dd-mmm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4/1998 by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o: Fi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files specified in 'ListHeader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stFooterFile' are NOT processed by the templat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copied to the pertin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Syntax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s (tokens) within the templates begin with an "at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). If a token take one or more parameters, these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parentheses (). The open parenthesis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. Parameters inside the parentheses are separated by commas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ken(Parameter1, Paramet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parameters may be omitted in some cases. If fur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such omissions, the pertinent commas must always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ken(, Paramet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oken takes multiple parameters and one of the parameter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comma, this parameter MUST be set inside parentheses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heses themselves 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ken(Parameter1, (One value, with comm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 (and tokens) may also be rendered more easily readabl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side quotation marks. These are not returned if they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enthesis. Quotation marks INSIDE parentheses are consider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Text or @Token)"    - Returns: Text o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Text or @Token")    - Returns: "Text or Tok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rd" Carriage Returns,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on the length of lines for templat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However, since a line can naturally includ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okens, the text could quickly become unreadable 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mpossible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us possible to insert a hard carriage return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a logical line may be broken up into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. The backslash (\) is the character used to break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spaces on the line following a backslash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the backslash can be plac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ermits removal of blank lines added to enhanc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ormat(@FileName @FileSize(#######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Date(DD.MM.YYF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djust("@AreaName",l,15,t) @Adjust("@FilePath",l,32,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text is later displayed in a single line.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\) itself and all trailing spaces and CRLF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RLF is automatically added at the end of the entir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many are present in the text. If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\) itself is required in the text, it must be enter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backslash character (\) is only displayed o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lash \\ in the text" is translated as "backslash \ in the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s may also contain comments. This enhanc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and minimizes errors. Comments in templ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braces "{}". Trailing spaces and carriage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moved. Comments may also be located with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EQ(@ListTyp, All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If Listtyp = All then return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djust(@ListTyp, C, 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races are required in the text, they must be entered twi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the text "braces {{}}" is displayed as "braces 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CA Commands in BB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CA color tokens may be used in the BBS templat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by MaxList. The following MECCA token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s]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and Background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ack]</w:t>
        <w:tab/>
        <w:tab/>
        <w:tab/>
        <w:t xml:space="preserve">      [dark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ue]</w:t>
        <w:tab/>
        <w:tab/>
        <w:tab/>
        <w:t xml:space="preserve">      [light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een]</w:t>
        <w:tab/>
        <w:tab/>
        <w:tab/>
        <w:t xml:space="preserve">      [light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yan]</w:t>
        <w:tab/>
        <w:tab/>
        <w:tab/>
        <w:t xml:space="preserve">      [light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d]</w:t>
        <w:tab/>
        <w:tab/>
        <w:tab/>
        <w:t xml:space="preserve">      [light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genta]                       [light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own]</w:t>
        <w:tab/>
        <w:tab/>
        <w:tab/>
        <w:t xml:space="preserve">      [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ay]</w:t>
        <w:tab/>
        <w:tab/>
        <w:tab/>
        <w:t xml:space="preserve">     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 ON must be used to set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simultaneously, for example [white ON Bl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may be used in combination with a color comman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ls red on blue]. If brackets "[]" are used as text elemen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tered twice, as for example [cls white][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yellow]Yellow[white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automatically writes the MECCA token [left cr lf]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line of BBSheader. This group of characters allows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gnize the header and to remove i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BB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rmally use your own template for the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guration: BBSHEADER). However, Maxlist also posse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emplate that is used when no template is specifi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This internal template (BBSHeader) consists on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ormat(@FileName FileDesc(31, 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3.x and TYPE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also supports a special format of th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both the size and the date of the files. In Maximu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cognized as a special type of list and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"TYPE  DATELIST" in the are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c case requires a template in which the @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Size(#######_f)@FileDate(MM-DD-YY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gins in @FILEDESC may be altered as desired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EEDWNLD and @DLCOUNTER may be omitted if these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 simplest form, the @FORMAT command is th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Size(#######_f)@FileDate(MM-DD_YY__)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@FORMAT command may also be used for areas other th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ST. In this case, MaxList will NOT insert the siz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to the files.bbs file. It is thus possi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as using only ON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Ŀ ��Ŀ ���Ŀ ��Ŀ �</w:t>
        <w:tab/>
        <w:t xml:space="preserve">  ��Ŀ ���Ŀ 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��   � � � ���� �</w:t>
        <w:tab/>
        <w:t xml:space="preserve">  ��Ĵ</w:t>
        <w:tab/>
        <w:t xml:space="preserve"> �   ��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���� � � � �    ���� �  �</w:t>
        <w:tab/>
        <w:t xml:space="preserve"> �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 Tokens (Commands) and Their Us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 - Descriptions of Individual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ORMAT(Parameter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this command specifi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 entries written to the files.bbs and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must be used in the following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Header</w:t>
        <w:tab/>
        <w:t>- For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BBSHeader</w:t>
        <w:tab/>
        <w:t>- For HTML-style files.bbs files (Files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Header</w:t>
        <w:tab/>
        <w:t>- Fo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Header</w:t>
        <w:tab/>
        <w:t>- For report lists and HTML-style index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hould not be used in other template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theless present, MaxList will ignore it. However, this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form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Format(@FileName 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ranslation by MaxList, the files.bbs entry ha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FAQ503.ARJ /bt [00] Novell FAQ Version 03/95  ASCI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utschsprachige FAQ ueber all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it Novell zu tu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kl. aktueller File- und Mailbox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DESC(Leftborder, Rightborder [, Lines [, Trunc|TFirst [, PreLine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n @FORMA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pecifies how the descriptions of the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and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border    - The left margin of the (extended)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.e. the part that starts with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value may lie between 1 and 65535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maller than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border   - The right margin of the description. Th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e between 1 and 65535, but must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</w:t>
        <w:tab/>
        <w:t xml:space="preserve">    - Optional. This allows you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s in the description. Good for page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_ID.DIZ descriptions. Lines =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limited lines, the default. Th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therwise lie between 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|TFirst  - Optional. These are abbreviations for "Trun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"TruncateFirst". The entir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cription is normally newly wrappe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fit inside the left/right margi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Trunc"ate is specified, the text is not w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ut excessively long lines truncated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TFirst" is a highlight for sysops with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unter ;-) When TFirst is specified, Max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uncates the FIRST line if this exten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right margin. However, if MaxList late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the description must be newly wrapp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rst re-inserts the truncated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tinuing process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ine</w:t>
        <w:tab/>
        <w:t xml:space="preserve">    - Optional. This can be used to assemble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bular form. Alternatively, Pre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mployed to place a plus (+)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ended file description. PreLi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e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FileDesc(31,79,,,@Adjust("+ ",r,3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output would then have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llowing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.ZIP</w:t>
        <w:tab/>
        <w:t xml:space="preserve"> 12K 01.01.80  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+ mit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+ Besch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+ einem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fur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Format(@FileName�@FileSize(#######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FileDate(dd.mm.yyf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FileDesc(31,79,,,@Adjust("�",l,13)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Adjust("�",l,8)@Adjust("�",l,1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1.ZIP   �  12351�01.01.80 �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  <w:tab/>
        <w:t xml:space="preserve">    �</w:t>
        <w:tab/>
        <w:t xml:space="preserve">      �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  <w:tab/>
        <w:t xml:space="preserve">    �</w:t>
        <w:tab/>
        <w:t xml:space="preserve">      �mit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FILE.ARJ �  12351�01.01.80 �Noch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  <w:tab/>
        <w:t xml:space="preserve">    �</w:t>
        <w:tab/>
        <w:t xml:space="preserve">      �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ameters in parentheses/brackets are ignor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lists and files.bbs in HTML format (files.htm)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converted into an HTML-compliant, one-line forma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lines, spaces and special characters are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ss. In this case, the text is formatted using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uch as &lt;table&gt; .. &lt;/table&gt;. No limits ar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xxx(Arg1, Arg2, TRUE-ID [, FALSE-I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to compare parameters and the values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result of the comparison, a TRUE-ID or FALS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stands for the comparison operation. The following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    - Arg1  EQUAL TO Arg2</w:t>
        <w:tab/>
        <w:tab/>
        <w:tab/>
        <w:t>(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    - Arg1  UNEQUAL TO Arg2</w:t>
        <w:tab/>
        <w:tab/>
        <w:tab/>
        <w:t>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   - Arg1  LESS THAN or EQUAL TO Arg2</w:t>
        <w:tab/>
        <w:tab/>
        <w:t>(Less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   - Arg1  LESS THAN Arg2</w:t>
        <w:tab/>
        <w:tab/>
        <w:tab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    - Arg1  GREATER THAN Arg2</w:t>
        <w:tab/>
        <w:tab/>
        <w:tab/>
        <w:t>(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    - Arg1  GREATER THAN or EQUAL TO Arg2</w:t>
        <w:tab/>
        <w:t>(Great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- (Arg1 NE 0) OR (Arg2 NE 0)</w:t>
        <w:tab/>
        <w:tab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- (Arg1 NE 0) AND (Arg2 NE 0)</w:t>
        <w:tab/>
        <w:tab/>
        <w:t>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- (Arg1 GE Arg2.1) AND (Arg1 LE Arg2.2)</w:t>
        <w:tab/>
        <w:t>(IN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comparison is "content-specific".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guments contain NUMBERS, the values of the number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guments are otherwise compared as STRINGS.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tring "A111" is GREATER THAN "B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IfOR and IfAND, the arguments are tested for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number) or nonzero length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fIN, the two limits (value pair) are separated by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parts may also contain wild cards, for example "AB*..DE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are not allowe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IN(%Number%, 100..200, (within range), (outside ran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IN(@AreaTag, A*..B*, (within range), (outside ran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erands may in turn be placed within parenthese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ability where multiple TRUE-ID or FALSE-ID lin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utput itself should be set within parentheses, the la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twice. Parentheses must also be used if spac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t the beginning or the end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GT(@Groups, 1, ((@Groups Gruppen)),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groups is returned if this number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"(2 Gruppe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GT(@Groups, 1, (  @Groups Gruppen  ),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 "  2 Gruppen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parentheses in the above example may be omit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ied expression is then:  @IfGT(@Groups, 1, ((@Groups Gruppen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xxx may also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GT(@Groups, 1, @IfLE(@Groups, 5, Range has 1 to 5 Group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est determines whether @Groups &gt; 1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"@IfLE(@Groups, 5, Range has 1 to 5 Groups)"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test, @Groups &lt;= 5, then follows. If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, the text "Range has 1 to 5 Groups"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st example you can likewise use @IfIN with the sam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IN(@Groups, 1..5, Range has 1 to 5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AR(%VarName%) and @VAR(VarNam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defined in the configuration with DEFINE an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ay be returned using this command, or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ested (using @IF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variables to be read MUST be enclosed i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s (%). If the configuration includes a DEFINE TE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contents of the variables may be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using @VAR(%Test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variables may also be defined and a valu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within a template. Once defined, the value of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ALL templates. Variables CANNOT be erased, but can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variable may NOT be enclosed in percent sig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efined or a value assigned to it. For example, @VAR(Test,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value "Hello" to the variable names TEST.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AR(%Test%) would then return the string "Hel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tself manages several variables that are normally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TML index lists. You should NOT use these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BASE</w:t>
        <w:tab/>
        <w:t>- File name of the first 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NEXT</w:t>
        <w:tab/>
        <w:t>- File name of the next 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PREV</w:t>
        <w:tab/>
        <w:t>- File name of the previous 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DEPTH</w:t>
        <w:tab/>
        <w:t>- Depth of the file division (0 -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following variables may be used within the @FORM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lists and files.bbs/files.htm files. Each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EXT</w:t>
        <w:tab/>
        <w:t>- Code for the nex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NIL"     = No further entries present, l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ENT" =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REV</w:t>
        <w:tab/>
        <w:t>- Code for the previous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NIL"     = No entry, fir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ENT" =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contain an empty string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PY(Text, Startpos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opies part of any desired string. "Text"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or a string; "Startpos" and "Len" are numbers ranging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55. "Startpos" is 1 by default, and "Len"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opy(OneString, 4)      returns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opy(OneString, 1, 3)   returns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opy(OneString, 4, 3)   returns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PLIT(Text, Drive, Path, Name,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plit can divide a path and file name into thei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"Drive", "Path", "File name" and "File exten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 returns values for the specifi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fficient to specify the initial letter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Path, Name and Ext, i.e. D, P, N and E. Text can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plit(D:\TOOLS\FILE.DOC, D, , N)      returns   "D: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plit(D:\TOOLS\FILE.DOC,  , , N, E)   returns   "FIL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plit(D:\TOOLS\FILE.DOC,  , , , E)    returns  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plit(D:\TOOLS\FILE.DOC,  , P)</w:t>
        <w:tab/>
        <w:t xml:space="preserve">     returns   "\TOOL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plit(D:\TOOLS\FILE.DOC, D, P)</w:t>
        <w:tab/>
        <w:t xml:space="preserve">     returns   "D:\TOOL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of the name located after the LAST period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r; for example, the extende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.NAME.EXT" is ".EXT". A backslash (\) or slash (/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o separat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PLIT operates EXACTLY like the OS/2 equivalent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of MaxList is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AP(Text, HTTP |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generate online HTML lists for your web serv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che), the links naturally may not include paths with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nd the matching configuration tokens HTTPMap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MapPath allow you to insert "pseudonyms" for th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"pseudonyms" are reconverted into drive nam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TTP or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:</w:t>
        <w:tab/>
        <w:t xml:space="preserve">  HTTPMapPath</w:t>
        <w:tab/>
        <w:t>"H:", "/h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:   @MAP(@FileBbs(LoCase), H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us assume that @FileBbs returns "H:\TOOLS\FILES.HTM". The @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ubstitutes the drive name "H:" by the string "/h/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is displayed as "/h//tools/files.htm" in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ond parameter (HTTP or FTP) is not specified, 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BBS[(LoCa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returns the drive, path and name of 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r is ALWAYS ".HTM" in the case of a HTML-format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al LOCASE parameter is specified, the entir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o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NIXSTYLE(Text [, Lo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normally used in HTML lists to convert path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compliant format. @UnixStyle translates all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\) into slashes (/). If your HTML links contain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nixStyle(D:\PATH\XYZ.HTM, LOCASE)  returns  "d:/path/xyz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ASE is specified as the second parameter, the entir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o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U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returns the running number of a group or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 begins with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is normally only required for HTML download lists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seen in the discussion on configuration (Chapter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s), it is possible to generate individual area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In such cases, @CURNUMBER returns the number of th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cf. SingleAreaList and the Chapter on HTML FIL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mplates of the index lists, this token is us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a link to the group or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@UnixStyle(Area@CurNumber.htm, LoCase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is this good for? Well, if you want to use the HPF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ONLY need to work with the lists locally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he individual lists with their group names. I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PFS has no problems with a file called GFD.APP.XYZ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ituation is different if you wan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i.e. make them available for downloading. In this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create a reference using @CURNUMB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S-compliant 8+3 file names. Thus, AREA@Curnumber.HT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1.HTM - AREA999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TML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converts the text so that it meets HTM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mlauts �, �, �, �, �, �, � as well as &lt;, &gt;, &amp; and "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ust be used to convert the titles of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nd area descriptions so that these meet HTM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Html(@Area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STTYP     (All Templates Except BBSHeader/HtmlBBS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returns the type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 xml:space="preserve">   [Name]   - [Name] o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&lt;Days&gt; [Name]   - [Name] or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</w:t>
        <w:tab/>
        <w:t xml:space="preserve">   [Name]   - [Name]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 xml:space="preserve">   [Name]   - [Name]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</w:t>
        <w:tab/>
        <w:t xml:space="preserve">   [Name]   - [Name] 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PHAN</w:t>
        <w:tab/>
        <w:t xml:space="preserve">   [Name]   - [Name] or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   [Name]   - [Name] or 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@ListTyp is used in conjunction with @IFxxx, the typ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comparison rather than the 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EQ(@ListTyp, All, ...)  returns TRUE if the list type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PATH    (All Templates Except for List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rive and path specified for "Download"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specified before the file name in the files.bb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NAME    (In All @FORMA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returns the name of the file (left-justified, 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). If the name is shorter than 12 characters, spaces are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ng characters (NOT in HTML lists and files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th specified in the files.bbs is not inserted into th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still preserved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DATE(Dateformat)     (In All @FORMA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may be expressed in any desired format using the 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If DateFormat is NOT specified, the dat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orm (seconds since January 01, 1970).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in Date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- Day    01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- Month  01 - 12, or name of month (Jan, Fe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- Year   two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- Flag for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file is older than the age specified for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pace is used as a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 - Underscore; is replaced by a space (in HTML by &amp;nbs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.MM.YY</w:t>
        <w:tab/>
        <w:t>- 20.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.YYYY         - 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-MM-YYF</w:t>
        <w:tab/>
        <w:t>- 20-09-95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M.YF</w:t>
        <w:tab/>
        <w:tab/>
        <w:t>- 20.09.95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.MMM_YYYY</w:t>
        <w:tab/>
        <w:t>- 20.Se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M.YYY         - 20.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-MM-YYF_</w:t>
        <w:tab/>
        <w:t>- 20-09-95+_  (_ is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SIZE(SizeFormat)    (In All @FORMA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returns the size of a file. The number may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desired format, and can be converted into other 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re calculated in Bytes, and can be converted into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v 1024) or MegaBytes (div 10485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into other units is NOT allowed in BBS templat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ST. These templates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(#######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- Is replaced by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- Conversion to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- Conversion to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- Pa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 - Underscore; is replaced by a space (in HTML by &amp;nbs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formatting characters K, M, F MUST be at the e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ameter (empty parentheses)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#</w:t>
        <w:tab/>
        <w:tab/>
        <w:tab/>
        <w:t xml:space="preserve">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##.###</w:t>
        <w:tab/>
        <w:tab/>
        <w:tab/>
        <w:t xml:space="preserve">    12.34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(Conversion to KiloBytes)</w:t>
        <w:tab/>
        <w:t xml:space="preserve">    12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##.###K</w:t>
        <w:tab/>
        <w:tab/>
        <w:tab/>
        <w:t xml:space="preserve">    120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(Conversion to MegaBytes)</w:t>
        <w:tab/>
        <w:t xml:space="preserve">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##.###M</w:t>
        <w:tab/>
        <w:tab/>
        <w:tab/>
        <w:t xml:space="preserve">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##F</w:t>
        <w:tab/>
        <w:tab/>
        <w:tab/>
        <w:tab/>
        <w:t xml:space="preserve">    12345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MF</w:t>
        <w:tab/>
        <w:tab/>
        <w:tab/>
        <w:t xml:space="preserve">    ____117  (_ is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##_M                             117_     (_ is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EEDWNLD   (In the @FORMAT Command of a BBS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reeDownLoad is defined in the configuration,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an additional space are inserted at this posi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wnLoad is permitted for this area/group, NOTHING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trings are "/b ", "/t " or "/bt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LCOUNTER   (In All @FORMA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ownload counter (DLCounter) is defined in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serted at this position if not yet present.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is retai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LCounter is specified in the configuration but this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, any download counter that matches the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imiting characters) will be removed without further 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LCounter is specified in the configuration, this toke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n additional trailing space is inserted when a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REANAME    (All Teplates Except for List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returns the FULL area name, i.e. INCLUDING file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ea (for example "EDIT") is in the group GFD.APP,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GFD.APP.EDIT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REATAG     (All Teplates Except for List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returns the name of the area. The group is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OUPTAG[(Last)]  (All Teplates Except for List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turns the name of the group, for example "GFD.A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al parameter LAST is included, only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name (the highest division) is returned.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GDF.APP, @GroupTag(Last) returns "A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READESC / @GROUPDESC   (All Teplates Except for List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turns the description of the area o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description is internally limited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REAACS / @GROUPACS</w:t>
        <w:tab/>
        <w:t xml:space="preserve">   (All Teplates Except for List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okens represent the access level and keys of th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If the levels/keys have been translated with USER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, the string is inserted at the pertinent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/keys otherwise appear as specified in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/group. The length of an access string is internal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OFFLINE     (In all @FORMA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ertinent file is missing, the "Offline" string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 and date in all "normal"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Maxlist cannot insert the parameters at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another method must be used to insert the "Offline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method involves the use of the Token @IFxxx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then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IfGT(@FileSize(), 0, (@FileSize(#######F) @FileDate(DD.MM.YYF)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@Adjust("@OffLine",l,17))) 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defines the file size as zero (0) if the file is missing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yte file is also considered "missing").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test whether the file size is greater than zero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ase, @FileSize(#######F) @FileDate(DD.MM.YYF)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name. If the file size is equal to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@Adjust("@OffLine",l,17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EWFNAME    (AREAHeader, BBSHeader and HTMLBBSHeader; not in 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NEWEST file in this area. The name is not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. It is returned in the form in which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EWFDATE(DateFomat)</w:t>
        <w:tab/>
        <w:t xml:space="preserve">  (AREAHeader, BBSHeader and HTMLBBS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ab/>
        <w:t xml:space="preserve">   not in 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NEWEST file in this area. Refer to @FILE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DateForm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EWFSIZE(SizeFormat)   (AREAHeader, BBSHeader and HTMLBBS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</w:t>
      </w:r>
      <w:r>
        <w:rPr/>
        <w:t>not in 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NEWEST file in this area. Refer to @FILE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SizeForm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S    (All Templates, Not in @FORM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returns the sum of the files (unformatted). WHICH 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depends o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/ BBS  -</w:t>
        <w:tab/>
        <w:t>Sum of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  <w:tab/>
        <w:t xml:space="preserve">    -</w:t>
        <w:tab/>
        <w:t>Sum of fil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 xml:space="preserve">    -</w:t>
        <w:tab/>
        <w:t>Sum of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YTES(SizeFormat)</w:t>
        <w:tab/>
        <w:t>(All Templates, Not in @FORM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returns the sum of Bytes. Refer to @FILE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SizeForm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um is returned depends o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/ BBS  -</w:t>
        <w:tab/>
        <w:t>Sum of Byt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  <w:tab/>
        <w:t xml:space="preserve">    -</w:t>
        <w:tab/>
        <w:t>Sum of Byt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 xml:space="preserve">    -</w:t>
        <w:tab/>
        <w:t>Sum of Byt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REAS    (Only in GROUP and REPORT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returns the sum of the areas. WHICH sum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  <w:tab/>
        <w:t xml:space="preserve">    -</w:t>
        <w:tab/>
        <w:t>Sum of area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 xml:space="preserve">    -</w:t>
        <w:tab/>
        <w:t>Sum of area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OUPS   (Only in GROUP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returns the sum of all groups in the pertinent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 divisions exist, the number of groups is equal to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Group = group without file divisions). This group has no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CS and n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GNAME    (All Templates, Not in @FORM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the winner!... this token returns 'MAXLIST+ v#.##-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_certainly_ hope you ALWAYS use it ;-) The "+" is on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, v#.## is the version number and O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being used (DOS, DPMI 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E(DateFormat)</w:t>
        <w:tab/>
        <w:t>(All Templates, Not in @FORM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is used to insert the current date. Refer to @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ormat of the DateForm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(TimeFormat)</w:t>
        <w:tab/>
        <w:t>(All Templates, Not in @FORM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may be used to insert the present time. The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 any desired format using the TimeFormat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Format is not specified, the time is returned in 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rameters are valid in Time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- Hours    00 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- Minutes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- Seconds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 - Underscore; is replaced by a space (in HTML by &amp;nbs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:MM:SS</w:t>
        <w:tab/>
        <w:t>- 22.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:M</w:t>
        <w:tab/>
        <w:tab/>
        <w:t>- 2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:MM.SS_</w:t>
        <w:tab/>
        <w:t>- 22:17.05_  (_ is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Y</w:t>
        <w:tab/>
        <w:t xml:space="preserve"> (All Templates, Not in @FORM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may be used to insert the name of the curren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. The names of the days as defined in the MaxList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If no translation exists, the English nam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EWFDAYS    (All Templates, Not in @FORM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returns the data &lt;Days&gt; (New Fil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LAGS(FlagFormat)</w:t>
        <w:tab/>
        <w:t>(All Templates, Not in @FORM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lags returns ALL new file flags (FLAGCHAR)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The individual flag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Format specifies how the data should b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- is replaced by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- is replaced by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 - Underscore; is replac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axList configuration contains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Char</w:t>
        <w:tab/>
        <w:tab/>
        <w:t>7,!  14,*  30,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empla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Flags($_=_#_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axList will retur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 = 7 days, * = 14 days, + =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@Flags may also be used inside @IFxxx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ange the color of the file name depending on the flag i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In this case, empty parentheses MUST be placed after @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nt color="#@IfEQ(@Flags(),*,"00ff00"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IfEQ(@Flags(),+,"dddd00","ffcccc"))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ONTSTR(FontName, Text)    (All Templates, Not in @FORM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turns any desired text in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 font must be previously loaded (with LoadFon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If NO font is loaded, 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eculiarity must be observed. Each character in a fo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of multiple lines that must be exactly positioned o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Since each output can be altered by an @ADJUST tok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ONTSTR token MUST be included for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r font is three lines high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ONTSTR(FontName) MUST be inserted at each of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and line positions. FontName MUST ALWAYS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"Text" parameter may ONLY be specifi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djust(@FontStr(Digi3x5, @ListTyp), c, 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djust(@FontStr(Digi3x5), c, 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djust(@FontStr(Digi3x5), c, 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sign you own fonts with the bundled font editor FNTMAKE(p)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nt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DJUST(Text, Left|Center|Right, Len [, Trunc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esired text (or token) may be justifi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" may contain any token except for @FILE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djust(This is a Test, L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"      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ft", "Center" or "Right" justification is possible.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Center and Right need not be written out; it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hance readability, the text may be enclosed in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rentheses. The quotation marks or parentheses a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required when the text should include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spaces. If the text includes commas, it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djust("  A Text", L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djust((  A Text), L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cated length "Len" is padded with spaces as require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HTML lists, the length is padded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"&amp;nbsp" (non-break space) rather tha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al parameter "Truncate" is specified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runcated to the indicated length "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may be used to insert additional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��</w:t>
      </w:r>
      <w:r>
        <w:rPr/>
        <w:t>Ŀ ���Ŀ �</w:t>
        <w:tab/>
        <w:t xml:space="preserve">      ��Ŀ ��� �    ��Ŀ     �</w:t>
        <w:tab/>
        <w:t xml:space="preserve">  ���  �Ŀ 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�   � � � �</w:t>
      </w:r>
      <w:r>
        <w:rPr/>
        <w:tab/>
        <w:t xml:space="preserve">      ��    �  �    ��</w:t>
        <w:tab/>
        <w:t xml:space="preserve">     �</w:t>
        <w:tab/>
        <w:t xml:space="preserve">   �   �Ŀ   �</w:t>
        <w:tab/>
        <w:t xml:space="preserve">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Ĵ   �   � � � ����     �    ��� ���� ����     ���� ��� ����   �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���� </w:t>
      </w:r>
      <w:r>
        <w:rPr/>
        <w:t>For Online Operation (Web Server) and as Download List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hapter describes in detail how HTML file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nd what commands are requir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reat effort is required to generate HTML lists with MaxList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operate with file divisions possess a clear advantag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 to create an overview of the groups (index lis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possible even without using file division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ffort is somewhat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TML is used, the files should not become too large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quire excessively long loading times. This point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in the case of file lists to be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, but such long files are no longer accep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s included in the MaxList package provide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 Quite probably, these templates are not to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things doubtless can be done otherwise and simpl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se templates are in actual use in the author's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tested with all commo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unnecessary complication, the author has used no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s and lists in the examples that follow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pparent to all that these are general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Downloa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rst example, we will generate an allfiles download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 areas of a group are contained in ONE (group) li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we will generate one or more index lists. These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of the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 to an area then points to the pertin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list. We will use the MACRO {NUM} for the list nam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@CURNUMBER in the templates for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@FORMAT command of the template, the link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@UnixStyle(Gruppe@CurNumber.htm#@AreaName, LoCase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tinent reference (anchor) must be prese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 in the group lists: &lt;a name="@AreaName"&gt;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  <w:tab/>
        <w:tab/>
        <w:t xml:space="preserve">  Index1</w:t>
        <w:tab/>
        <w:t xml:space="preserve">      In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  <w:tab/>
        <w:t xml:space="preserve"> ����������Ŀ</w:t>
        <w:tab/>
        <w:t xml:space="preserve">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vision  �</w:t>
        <w:tab/>
        <w:t xml:space="preserve"> �Divison   �</w:t>
        <w:tab/>
        <w:t xml:space="preserve">     �Areas in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vel 0   ���������&gt;�Level 1   ��������&gt;�Level 1</w:t>
        <w:tab/>
        <w:t>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</w:t>
      </w:r>
      <w:r>
        <w:rPr/>
        <w:t>Ĵ</w:t>
        <w:tab/>
        <w:t xml:space="preserve"> � � � � � Ĵ</w:t>
        <w:tab/>
        <w:t xml:space="preserve">   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reas in  �</w:t>
        <w:tab/>
        <w:t xml:space="preserve"> �Areas in  �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INGROUP �Ŀ</w:t>
        <w:tab/>
        <w:t xml:space="preserve"> �Level 0   �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</w:t>
      </w:r>
      <w:r>
        <w:rPr/>
        <w:tab/>
        <w:t xml:space="preserve"> 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ab/>
        <w:t xml:space="preserve">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Group1</w:t>
        <w:tab/>
        <w:t xml:space="preserve">      �    Group2</w:t>
        <w:tab/>
        <w:t xml:space="preserve">  �    Grou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���������Ŀ     �   ����������Ŀ</w:t>
        <w:tab/>
        <w:t xml:space="preserve">  �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&gt;�Files Area�     ���&gt;�Files Area�</w:t>
        <w:tab/>
        <w:t xml:space="preserve">  ���&gt;�Files Are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MAINGROUP �</w:t>
        <w:tab/>
        <w:t xml:space="preserve">  �Level 0   �</w:t>
        <w:tab/>
        <w:t xml:space="preserve">      �Level 1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</w:t>
        <w:tab/>
        <w:t xml:space="preserve">  ������������</w:t>
        <w:tab/>
        <w:t xml:space="preserve">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definitions of the necessary (index and group)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Index</w:t>
        <w:tab/>
        <w:t>Index.htm All Allfiles Group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dxTitle</w:t>
        <w:tab/>
        <w:t>Ranges Group {G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dxName</w:t>
        <w:tab/>
        <w:t>Index{Num}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Title</w:t>
        <w:tab/>
        <w:t>D-IxL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Title</w:t>
        <w:tab/>
        <w:t>D-IxG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Header</w:t>
        <w:tab/>
        <w:t>DgIxG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Footer</w:t>
        <w:tab/>
        <w:t>IxGFt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Dynamic</w:t>
        <w:tab/>
        <w:t>Gruppe{Num}.htm All Allfiles {G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Title</w:t>
        <w:tab/>
        <w:t>Gp-L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Header</w:t>
        <w:tab/>
        <w:t>Gp-A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Footer</w:t>
        <w:tab/>
        <w:t>Gp-AFt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FooterFile</w:t>
        <w:tab/>
        <w:t>GP-LfFi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</w:t>
        <w:tab/>
        <w:tab/>
        <w:t>Gro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</w:t>
        <w:tab/>
        <w:t xml:space="preserve">    NOT Group  {G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lists in this example may naturally be very l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ly a few lis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ubtless a less-than-ideal solution for a large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we will consider an alternative that involves a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number of lists, but in which the individual lists ar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link to an area points directly to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list. Exactly as in the previous example, we will 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UM} for the list names, and the token @CURNUMBER in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@FORMAT command of the template, the link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@UnixStyle(Area@CurNumber.htm, LoCase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  <w:tab/>
        <w:tab/>
        <w:t xml:space="preserve">  Index1</w:t>
        <w:tab/>
        <w:t xml:space="preserve">      In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  <w:tab/>
        <w:t xml:space="preserve"> ����������Ŀ</w:t>
        <w:tab/>
        <w:t xml:space="preserve">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vision  �</w:t>
        <w:tab/>
        <w:t xml:space="preserve"> �Divison   �</w:t>
        <w:tab/>
        <w:t xml:space="preserve">     �Areas in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vel 0   ���������&gt;�Level 1   ��������&gt;�Level 1</w:t>
        <w:tab/>
        <w:t>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</w:t>
      </w:r>
      <w:r>
        <w:rPr/>
        <w:t>Ĵ</w:t>
        <w:tab/>
        <w:t xml:space="preserve"> � � � � � Ĵ</w:t>
        <w:tab/>
        <w:t xml:space="preserve"> 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reas in  �</w:t>
        <w:tab/>
        <w:t xml:space="preserve"> �Areas in 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INGROUP �Ŀ</w:t>
        <w:tab/>
        <w:t xml:space="preserve"> �Level 0   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</w:t>
      </w:r>
      <w:r>
        <w:rPr/>
        <w:tab/>
        <w:t xml:space="preserve"> ������������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ab/>
        <w:t xml:space="preserve">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Area1</w:t>
        <w:tab/>
        <w:t xml:space="preserve">      �    Area4</w:t>
        <w:tab/>
        <w:t xml:space="preserve">   �</w:t>
        <w:tab/>
        <w:t>Are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�����������Ŀ   �   ������������Ŀ   �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&gt;�Files Area 1�   ���&gt;�Files Area 1�   ���&gt;�Files Area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MAINGROUP   �   �   �Level 0     �   �   �Level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�������������   �   ��������������   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Area2</w:t>
        <w:tab/>
        <w:t xml:space="preserve">      �    Area5</w:t>
        <w:tab/>
        <w:t xml:space="preserve">   �</w:t>
        <w:tab/>
        <w:t>Area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�����������Ŀ   �   ������������Ŀ   �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&gt;�Files Area 2�   ���&gt;�Files Area 2�   ���&gt;�Files Area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MAINGROUP   �   �   �Level 0     �   �   �Level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�������������   �   ��������������   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Area3</w:t>
        <w:tab/>
        <w:t xml:space="preserve">      �    Area6</w:t>
        <w:tab/>
        <w:t xml:space="preserve">   �</w:t>
        <w:tab/>
        <w:t>Area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�����������Ŀ   �   ������������Ŀ   �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&gt;�Files Area 3�   ���&gt;�Files Area 3�   ���&gt;�Files Area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MAINGROUP   �</w:t>
        <w:tab/>
        <w:t xml:space="preserve">  �Level 0     �       �Level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</w:t>
        <w:tab/>
        <w:t xml:space="preserve">  ��������������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definitions of the necessary (index and area)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Index</w:t>
        <w:tab/>
        <w:t>Index.htm All Allfiles Group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dxTitle</w:t>
        <w:tab/>
        <w:t>Ranges Group {G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dxName</w:t>
        <w:tab/>
        <w:t>Index{Num}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Title</w:t>
        <w:tab/>
        <w:t>D-IxL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Title</w:t>
        <w:tab/>
        <w:t>D-IxG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Header</w:t>
        <w:tab/>
        <w:t>D-IxG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Footer</w:t>
        <w:tab/>
        <w:t>IxGFt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Dynamic</w:t>
        <w:tab/>
        <w:t>Area{Num}.htm All Allfiles {G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Header</w:t>
        <w:tab/>
        <w:t>SAREA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we have many small individual lists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files of ONE area, and are thus practic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s.bbs files. If you carefully consider the list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e that the additional command SINGLEAREA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index list, but that it is otherwise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may be seen in the DYNAMIC list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e were forced to use a FILTER to select the grou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in this case. In addition, only on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exactly as in the case of an HTML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ing of the HTML Downloa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of the above examples includes instructions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cking) the individual lists. Thus, the necessary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followed the documentation to this poi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alize that dynamic lists cannot be archived. So how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bine all the lists into ONE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that is very simple. We first store the INDEX,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lists in a special directory containing no other fi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dd the following commands to the configuration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Archive</w:t>
        <w:tab/>
        <w:tab/>
        <w:tab/>
        <w:t xml:space="preserve">     ; Delete ol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List    Zip  htmlAll   Delete   ; Pack and then dele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Archive   *.htm</w:t>
        <w:tab/>
        <w:t xml:space="preserve">    Delete   ; Add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; all HT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All files in one archive AND the hard driv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 of unnecessary ballast. Of course you can continue to ad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the ADDTOARCHIVE command, for example a few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links. This could be achieved quite si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AddToArchive  *.g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umably you would not use the DELETE command, sinc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se files again sometime, don't you think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Onlin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but not least - although the subject now should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explanation - we want to consider the on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of these is identical to that in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fact that we no longer require a dynamic l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ince the index lists contain a direct link to the files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elements are also identical to thos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nd the discussion will thus not be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we require ONLY an index list. And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under OS/2 using HPFS, we no longer use the numb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, but employ the group names themselve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@FORMAT command of the template, the link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@UnixStyle(@Map(@FileBBS, http), LoCase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definitions of the necessary index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</w:t>
        <w:tab/>
        <w:t xml:space="preserve"> Index</w:t>
        <w:tab/>
        <w:t>allgroup.htm All Group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dxTitle</w:t>
        <w:tab/>
        <w:t>Ranges Group {G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dxName</w:t>
        <w:tab/>
        <w:t>{GTag}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Title</w:t>
        <w:tab/>
        <w:t>IxL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Title</w:t>
        <w:tab/>
        <w:t>IxG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Header</w:t>
        <w:tab/>
        <w:t>IxG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Footer</w:t>
        <w:tab/>
        <w:t>IxGFt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ry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ss to say, HTML newfiles lists can be genera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as that described above. This only requires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of the lis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Index</w:t>
        <w:tab/>
        <w:t>Index.htm New 14 Newfiles Group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Dynamic</w:t>
        <w:tab/>
        <w:t>Area{Num}.htm New 14 Newfiles {GT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BOTH lists must contain the sam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icated above, variables may be used within the index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reference to the main index, the previous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st. These variables may be extracted and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@VAR(%Nam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DXBASE"   - File name of the first 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DXNEXT"   - File name of the next 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DXPREV"   - File name of the previous 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DXDEPTH"  - Depth of the file divison (0 -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following variables may be used (in the @FORMAT comman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area lists, the files.htm and naturally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NEXT"  - Code for the nex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NIL"     = No further entries present, l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ENT" =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PREV"  - Code for the previous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NIL"     = No entry, fir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ENT" =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contain an empty string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you to determine whether the last en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, and if so to perform an action such as to close 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EQ(%FileNext%, NIL, (@CrLf&lt;/table&gt;&lt;/body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the download lists, it is present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link to the last index within the area or group li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used ({NUM} and @CURNUMBER). This results from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rocess the data. The area and group lis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index lists. However, the number of the associ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not yet known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resents no problem in the case of online lis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defined using the group names as a reference.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ndex can be placed within the files.ht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@UnixStyle(/home/@GroupTag.htm, LoCase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/home/ represents a "pseudonym" and must b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ypos are the intellectual property of the author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right and may thus not be used without permission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, FidoNet 2:2448/6001</w:t>
        <w:tab/>
        <w:t xml:space="preserve">       Hattingen,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