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PURGE / MUPURG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ob Swift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Max 3.00 USER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and purge users based on a combination of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ls, and days since the last call.  Purge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the Sysop in a control file. 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BBS (usually the sysop) is ignored, as are any record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manent".  Records marked as "Deleted" 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PURGE  [ctlfile]           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PURGEP [ctlfile]           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tlfile] is the path and name of the control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PURGE.CTL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     MUPURGE  c:\max\misc\usrpur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PURGEP ctlfiles\mupurg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PURG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.  The following is a list of the error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ad / Extr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No purge criteria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Unable to create th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Unable to read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Unable to write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Unable to writ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rop me a note to let me know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at way, I know who to infor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uture releases.  Please either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42/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7Z 1C6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EXE     -   Program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P.EXE    -   Program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CTL     -  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C       -  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U.H         -   Maximus Us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.H         -   Maximus Stam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S.H      -   Maximus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DOC     -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 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ny bugs with this program, please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sted above.  Thanks for giving MUPURGE(P)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5/09/06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  95/09/09    Added log style option.  Remove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/ write the USER.IDX file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ximus rebuilds this file whenever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, so I don't have to worry about keep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c.  Besides, the code would potenti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blems if the .IDX file wa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     95/11/23    Added KEEPNOCALLS option to keep user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have zero calls.  These are typically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ve been created manually by the SysOp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arry Ryder (3:640/937) for repor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LOGCRITERIA option to write the purg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og file.  This was the default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, but the default has now been chang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the information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s a sample control file for MUPURGE / MUPURGEP.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UPURGE(P) is Copyright (c) by Bob Swift, 1995.  All Rights Reserved.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ntrol file is to allow you to define the user purge criteria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 well as changing the default operation of the program.  The default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peration is to ignore the first user record (usually the Sysop),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rk the records for deletion (but not remove them from the user file),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 the USER.BBS and USER.IDX files in the current directory, and not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 produce a log file.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keywords which are used in this control file are: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GFILE &lt;filename&gt;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GMAX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GCRITERIA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PATH &lt;path&gt;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K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EEPNOCALLS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URGE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A=&lt;numeric access level&gt; C=&lt;calls&gt; D=&lt;days since last call&gt;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se are further described below.  Note that any other commands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ll be ignored.  Each command must appear on a separate line and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y not be preceded with any characters other than spaces.  Also not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at none of the commands are case sensitive.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GFILE &lt;filename&gt;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elect to log all program activity to a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.  The filename may include a fully-qualified drive and path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ier.  If this keyword is omitted, no log file will be written.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GMAX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elect to log all information in a styl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patible with the log files created by Maximus.  If this keyword is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mitted, all logging will be done in standard text format.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GCRITERIA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clude a summary of the purge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iteria in the log file.  If this keyword is omitted, there will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 no purge criteria information written to the log file.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PATH &lt;path&gt;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pecify the path to the Maximus USER.BB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USER.IDX files.  This allows you to run the program without th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s being in the current directory.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K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apply the deletion rules to the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name in the user file.  The default is to ignore the first nam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 the file because this is typically the Sysop.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EEPNOCALLS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keep all user records that have zero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lls to date.  These records are typically new user records entered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nually by the Sysop.  The default is to apply the deletion rules to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se records.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URGE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remove all deleted entried from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output file.  The default is to leave the entries in the file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ut mark them as DELETED.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A=&lt;numeric access level&gt; C=&lt;calls&gt; D=&lt;days since last call&gt;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defines the rules for deleting users from the file.  Each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ine must include three parameters (in any order) to identify the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ion rule.  The parameters are: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=&lt;number&gt;  which is the numeric access identified in Maximus.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The rule will be applied to all users with a level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less than or equal to this access number.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=&lt;number&gt;  which is the number of times the user has called.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The rule will be applied to all users who have called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less than or equal to the number of calls indicated.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If this number is set at zero, then this parameter is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ignored when applying the rule.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=&lt;number&gt;  which is the number of days allowed since the last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time the user called.  The rule will be applied to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ll users who have not called within the specified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number of days.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te that there must not be any spaces in any of these parameters.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an invalid DELETE line is entered (one or more incorrect or missing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arameters), the line will be ignored during processing.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ach DELETE line is handled separately, and all three parameters must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 met in order for a record to be deleted.  If a record matches ANY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alid DELETE line, it will be deleted.  This allows you to set a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umber of different deletion criteria which can vary widely.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 the programmer types among you, think of the three conditions on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ach DELETE line as being ANDed, and the deletion lines themselves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ing ORed.  For example: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ETE (if)   a=19  (and)  c=0  (and)  d=30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(or)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ETE (if)   a=19  (and)  c=1  (and)  d=5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(or)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ETE (if)   a=29  (and)  c=0  (and)  d=60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re are a maximum of 20 DELETE lines allowed.  Some examples of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alid deletion rules are: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eTe c=0               D=120 a=87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ETE  A=100   C=5     D=30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following lines are NOT valid, and would be ignored: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; DELETE    A=100   C=5     D=30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ete a = 100 c = 5 d = 30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ETE  a=100   C=5     A=30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ete  C=1 D=90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ete  a=50    c=1     d=0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ete  a=0     c=1     d=90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ete  a=-1    c=1     d=90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