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ypoo's Msg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LICENC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contributed amongst ANYONE as long as they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ule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*MUST* get someone to register and then you can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utilities.  There is a File Area Editor,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nd much more as soon as I make it.  Registration Fee i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.00 and only $10.00 if you can get someone else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ough you should register, this software may be crippl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till can use it for a 30 day trial period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software can not be charged money for.  It may be put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embership area and it can be freely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 CD-ROM but please do not sell copies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is software is to be contributed, it ***MUST***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nd th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e all the conditions so besides that,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freely.  It is encouraged that you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it to all your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SYSTEM REQUIREMEN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BBS Software v2.xx *OR*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HOW TO U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DIT CONFIGURATION FILE! 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DOS... "MSGADD(.EXE)".  It can be run from any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"MSGADD" as an Environment label (read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irly straight forward to run.  There are man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program.  I have tried to make it easier, no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extra areas in your MsgArea.Ctl MsgAre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PROBLEMS AND SOLU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go to list files, it just says "File Not Found" or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You have probably not setup the MAXDIR= and the MSGCTL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SGADD.CFG, please read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try and load up MSGADD.EXE, DOS Prompt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You are obviously VERY low on memory.  Try unloading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or edit your CONFIG.SYS file and remove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go to view areas, it just lists really fast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This is probebly a bug, if you do come across it,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on a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, please contact me throug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networks (or Internet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REGISTR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gives you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Copies of 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latest version of Andypoo's Msg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Registered Version with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"Andypoo" Access to my BBS (Andy's Secre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is only $12.00 (Or only $10.00, if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iend, 2 copies registered, only $10.0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CONCLU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this software and I hope it helps you a lo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or anything to me, please contact me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pport BBSs.  They are mainly located in Australia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in Canada, and later on will probably be a few mo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robably best to call Andy's Secret BBS (61-2-790-6605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BS, because you would get mail through the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act me through the following Echomail networks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- 3:712/320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5Net  - 321:102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rdNet    - 150:601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 - macks@gnxs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you for supporting this software, and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