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Area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Areas converts Squish.CFG into one or more MSGAREA.CTL file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s 3.x.  It makes use of the ;EchoSpec lines as used by se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light change - the first word of the description is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s seen by Maxim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The EchoSpec line MUST be immediately after the EchoArea lin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Seal can do this for you by turning off the Group EchoSpec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option and running Seal FORMAT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R55_CHAT E:\MSG\R55_CHAT -$m200 -$d40 3:690/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EchoSpec R55_CHAT 21 . CHAT WA Cha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e addition of an area ta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Areas reads it's configuration from MKAREAS.INI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at text file, which does not support comments 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s the complete name of your Squish.CFG. The seco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origin line text to use. Any lines after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TL file, ACS and area type for areas of each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.CTL file&gt; &lt;ACS&gt; &lt;primary&gt; &lt;secondary&gt; &lt;flags&gt;[|extra 1][|extra 2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</w:t>
        <w:tab/>
        <w:tab/>
        <w:t>The Seal access level this lin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CTL file&gt;</w:t>
        <w:tab/>
        <w:t>msgarea.ctl style file to place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S&gt;</w:t>
        <w:tab/>
        <w:tab/>
        <w:t>Maximus ACS string (no spa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ondary&gt;</w:t>
        <w:tab/>
        <w:t>For the "Origin" entry in msgarea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maximus docs for details.  The orig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ad from the squish origin file *.sq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, to set the origin text for Msg\R55_C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sg\R55_Chat.sqo containing one line of tex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igin tex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s&gt;</w:t>
        <w:tab/>
        <w:tab/>
        <w:t>this text is placed after a "Style" keyword in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|extra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|extra 2]</w:t>
        <w:tab/>
        <w:t>extra lines to put in the msg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parated by "|". up to 5 line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8X------------------------------------------------------------8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x\Squish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's BBS! 097-65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D:\Max\EchoArea.CTL   Limited   . . Echo Squish Pub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:\Max\EchoArea.CTL   Limited   . . Echo Squish Pub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D:\Max\R55_Echo.CTL   Limited   . . Echo Squish Pub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D:\Max\R55_Echo.CTL   Limited   . . Echo Squish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D:\Max\OS2_Echo.CTL   Limited   . . Echo Squish Pub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D:\Max\SF_Echo.CTL    Limited   . . Echo Squish Pub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D:\Max\SysArea.CTL    Sysop     . . Echo Squish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D:\Max\SysArea.CTL    Sysop     . . Echo Squish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X------------------------------------------------------------8X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one file name can be specified for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as you like.  MKAreas supports up to 80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5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L files can then each form a single division, simply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ax.CTL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age Are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DivisionBegin OS2 Limited . OS/2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OS2_Ech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Division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DivisionBegin SF Limited . Science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SF_Ech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Division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DivisionBegin WA Limited . Areas distributed to West Australi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R55_Ech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Division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DivisionBegin F Limited . Other 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Echo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Division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DivisionBegin I Limited . Inter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Interne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Division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DivisionBegin S Limited/A . Sysop 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Sys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Divisio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ea listed in Squish.CFG, the access level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st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cess level is not listed, the area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ish origin file (*.sqo) can be found, it is read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line. Otherwise the default origi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s then added to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added to a file in the order they appear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