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XUSER.EXE 2.0 - Batch USER.BBS editor for MAXIMUS CVBS syst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C)Copyright: Eltjo Huisman         Sysop 2:500/40 (Amstelveen-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lets you change the userkeys in a global or se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without changing 'non-wanted' or 'already given' key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t the starting and ending recordnumber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ge level on what you wish to change key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change one privilege level into an oth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Download Count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utputfile with Realname, Name, etc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nly relevant output, or suppress Screen output tota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et Expire date and demote priv.leve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a user 'Permanent', so your delete utility won't remove hi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first time you best can make a backup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BBS until you are familiar with the routin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-outp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represented in four byt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tab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evel aft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'/A' switch, screen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represented in 32 digets, showing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commands are availabl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- Alternate screen output (see abov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## - ### = Start record. If '/S' is ommitted, start will be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1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### - ### = End record. If '/E' is ommitted, eind will be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### - If you use '/U' instead of '/S' or '/E' than only the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after '/U'is affected by the rest of the paramet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*** - Where *** is current privilege level on what the util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work. (Priv.level can be given as the first letter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*** - Set Demote-Priv. level when command /X is used or chan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vilege level from /P*** to /M*** (also /P is needed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/X is used /P priv. wil not be affected, but /P is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*** - Set Expire date (dd-mm-yy), use /M to set Demote-Priv. leve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Y*** - Set Expire date (mm-dd-yy), use /M to set Demote-Priv. leve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/Y0 and /X0 will remove Expire date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#   - Where # is current key on what the utility will work.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H*   - Changes Help level to *, where N=NOVICE, R=REGULAR, E=EXPERT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H=HOTFLASH. This maybe usefull when major menuchanges ar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to force every user to the same helplevel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K#   - # = the key you wish to change. Preceded by a minus sign (-)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key will be removed. Preceded by a plus sign (+) or just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key number will add the Ke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special commands for KEY-changing: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K&amp; - add all 32 key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K* - removes all 32 key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K! - add key 1-8  (!=shift 1, for group 1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@ - add key A-H  (@=shift 2, for group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# - add key I-P  (#=shift 3, for group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$ - add key Q-X  ($=shift 4, for group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*** - Provides outputfile in format: RecordNr, Realname, Name,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vilege, Keys, Expire date, Demote level - '***' is filenam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*** - Use only in combination with '/C'; provides userfile with ba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lname fields (see '/C') - '***' is filename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   - List User.bbs No changes are mad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D    - Reset the UPload, DOWNload and TOTAL counter to zero for th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groep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Z    - Set the Call-counter to '0' for the selected group of users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+   - Make the selected User(s) 'Permanent'('+' is optional).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events them for beiing deleted by your External User Edito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-   - remove the permanency of the selected User(s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wo '/T' options can only be combined with '/E','/S'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'/U'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N    - Suppresses Screen outpu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O    - Shows only the lines which you have select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### = number, *** = word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pnormal /s100 /e200 /k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key 4 between record 100 and 200 for privilege NORMAL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e250 /k-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 key 3 from record 1 to 250 regardless of privilege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pw /mn /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ll WORTHY users to NORMAL; screenlisting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k6 /r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 key 6 only for those records who have key 7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change KEY7 into KEY6, then you give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: MAXUSER /k6 /r7 and in a second run: MAXUSER /k-7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ish to give a group of users key 1234568 then you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use command /K! and the /K-7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USER /pworthy /mnormal /x30-04-9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Demote all WORTHY user after april 30 1992 to NORMA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go you can change more parameters at a ti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only ONE key at a time can be change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X-digits:    1--- 2--- 3--- 4--- 5--- 6--- 7--- 8---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X-values: 1- 5    1    E    A    M    I    U    Q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-  6    2    F    B    N    J    V    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 are represented as          3- 56   12   EF   AB   MN   IJ   UV   Q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 values. To examine these     4-   7    3    G    C    O    K    W    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, use this table:          5- 5 7  1 3  E G  A C  M O  I K  U W  Q 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KEYs 48 2A 00 0F        6-  67   23   FG   BC   NO   JK   VW   RS 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 ��</w:t>
      </w:r>
      <w:r>
        <w:rPr/>
        <w:t xml:space="preserve">QRST    7- 567  123  EFG  ABC  MNO  IJK  UVW  QRS 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 ��</w:t>
      </w:r>
      <w:r>
        <w:rPr/>
        <w:t xml:space="preserve">....    8-    8    4    H    D    P    L    X   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</w:t>
      </w:r>
      <w:r>
        <w:rPr/>
        <w:t xml:space="preserve">....    9- 5  8 1  4 E  H A  D M  P I  L U  X Q 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</w:t>
      </w:r>
      <w:r>
        <w:rPr/>
        <w:t xml:space="preserve">....    A-  6 8  2 4  F H  B D  N P  J L  V X  R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</w:t>
      </w:r>
      <w:r>
        <w:rPr/>
        <w:t xml:space="preserve">.B.D    B- 56 8 12 4 EF H AB D MN P IJ L UV X QR T  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</w:t>
      </w:r>
      <w:r>
        <w:rPr/>
        <w:t xml:space="preserve">.F..    C-   78   34   GH   CD   OP   KL   WX   ST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...4    D- 5 78 1 34 E GH A CD M OP I KL U WX Q ST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 xml:space="preserve">..7.    E-  678  234  FGH  BCD  NOP  JKL  VWX  R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this User has KEYs: 47BDQRST F- 5678 1234 EFGH ABCD MNOP IJKL UVWX Q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m was first developped to be a complete User edi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. After Maximus was available I found that the internal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ould be good enough. There were only a few things mi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not possible to sort the USER.BBS and because I run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ode I found that it was not possible to delete us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BBS while there was someone else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se problems I used several user editors but they all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o run om my remote-multi-line-system I finaly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ORT which gave me the possibility to delete and sort in b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were stil some problems. Most of the editors c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lobal change or they did it not the way I wan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Then I digged the old FIDO editor from under the dust and resha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upport Maximus. The first released version was 1.2 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AXKEY, because the main purpose was to change key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key settings and global for the entire USER.BBS or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give a starting and ending record number and a privile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key to make a selection of the USER.BBS to give or take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created the possibility to modify the users privilege, s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change a group of users with one privilege to anot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Then I made it possible to change the users Help Level. Tha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when I made some major changes in the Menus. So I c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the new menu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   Here, on request, I added the command to zero the download, uplo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-download counter. Another command was added to crea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ile based on Realname an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Now it was possible to set the permanent flag for a group of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lection criteria as giving a key. This made it also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n extra command to select only one user (this could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arting and ending record to be the s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and would set the callcounter to zero (this maybe us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witch to another version of Maximus, like 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This is the release you have in front of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as changed into MAXUSER.EXE because no longer its main-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hanging key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 added commands to set the expire-date while I assum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emote the privilege level. This is very helpful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ubscriptions on your system. You can give the priv.lev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te on the command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ire date can be given in the format dd-mm-yy with command /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mm-dd-yy with command /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ximus 2.00 now uses 32 keys it was not possible to sh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 the screen together with the other display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 I choosed to show them in HEX. A conversion table is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-file and also in the on-line help (if you start MAX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mmandline 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key was added to expand the key to show them all, but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-date and the Expire information wa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added commands to suppres the screen totaly, or to show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that are affected by this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ile commands are extended to create also a tot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utput on the screen, but with all the keys expa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?     Give me your sugestion on how to improve this 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ranty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waranty I can give is that this utility works fine on m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-Vectra (AT 286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may be distributed to any sysop who is working wit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version 2.00. This program is totaly Public Domai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registration needed, but I would like to hear from you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by postcard or net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pyright: Januari 20 1992, Eltjo Hui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arveel 49-67             Telephone :   03200-42138</w:t>
      </w:r>
    </w:p>
    <w:p>
      <w:pPr>
        <w:pStyle w:val="PreformattedText"/>
        <w:bidi w:val="0"/>
        <w:jc w:val="left"/>
        <w:rPr/>
      </w:pPr>
      <w:r>
        <w:rPr/>
        <w:t>8242 VT Lelystad          Net-Adress:   2:500/40.10402</w:t>
      </w:r>
    </w:p>
    <w:p>
      <w:pPr>
        <w:pStyle w:val="PreformattedText"/>
        <w:bidi w:val="0"/>
        <w:jc w:val="left"/>
        <w:rPr/>
      </w:pP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