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MAXUSER.EXE 2.11 - Globol USER.BBS editor for MAXIMUS CVBS system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(C)Copyright: Eltjo Huisman         Sysop 2:500/40 (Amstelveen-1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utility lets you change the userkeys in a global or sel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y without changing 'non-wanted' or 'already given' keys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set the starting and ending recordnumber, as well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vilege level on what you wish to change keys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also change one privilege level into an other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options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et Download Counter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 outputfile with Realname, Name, etc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 only relevant output, or suppress Screen output totaly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/Reset Expire date and demote priv.level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rk a user 'Permanent', so your delete utility won't remove hi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using the first time you best can make a backup of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.BBS until you are familiar with the routine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-output will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number (4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anen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(represented in four byte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lanation table i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Hel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cal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ilege level after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the '/A' switch, screen output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number (4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anen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(represented in 32 digets, showing them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Help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xt commands are available: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A    - Alternate screen output (see above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S### - ### = Start record. If '/S' is ommitted, start will be a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cord 1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E### - ### = End record. If '/E' is ommitted, eind will be the las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cord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U### - If you use '/U' instead of '/S' or '/E' than only the recor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umber after '/U'is affected by the rest of the parameters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P*** - Where *** is current privilege level on what the utilit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l work. (Priv.level can be given as the first letter)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M*** - Set Demote-Priv. level when command /X is used or chang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ivilege level from /P*** to /M*** (also /P is needed)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/X is used /P priv. wil not be affected, but /P is a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X*** - Set Expire date (dd-mm-yy), use /M to set Demote-Priv. level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Y*** - Set Expire date (mm-dd-yy), use /M to set Demote-Priv. level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 /Y0 and /X0 will remove Expire date and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    - Block-Mode; Page-Up/Down will scroll 16 records up/dow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up/down scrolls 1 record up/down. Cursor right cance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-mode; cursor left enters block-mode; END stop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'/B' command only works in combination with A,B,E,L and 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so when not specified on the commandline you can turn 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-mode with cursor le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R#   - Where # is current key on what the utility will work.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H*   - Changes Help level to *, where N=NOVICE, R=REGULAR, E=EXPERT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H=HOTFLASH. This maybe usefull when major menuchanges are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de to force every user to the same helplevel.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K#   - # = the key you wish to change. Preceded by a minus sign (-)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key will be removed. Preceded by a plus sign (+) or just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key number will add the Key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ollowing are special commands for KEY-changing: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/K&amp; - add all 32 keys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/K* - removes all 32 keys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/K! - add key 1-8  (!=shift 1, for group 1)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K@ - add key A-H  (@=shift 2, for group 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K# - add key I-P  (#=shift 3, for group 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K$ - add key Q-X  ($=shift 4, for group 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C*** - Provides outputfile in format: RecordNr, Realname, Name,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ivilege, Keys, Expire date, Demote level - '***' is filenam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F*** - Use only in combination with '/C'; provides userfile with bad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alname fields (see '/C') - '***' is filename.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L    - List User.bbs No changes are made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D    - Reset the UPload, DOWNload and TOTAL counter to zero for the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lected groep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Z    - Set the Call-counter to '0' for the selected group of users.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T+   - Make the selected User(s) 'Permanent'('+' is optional).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prevents them for beiing deleted by your External User Editor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T-   - remove the permanency of the selected User(s)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two '/T' options can only be combined with '/E','/S'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 '/U'.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N    - Suppresses Screen output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O    - Shows only the lines which you have selected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### = number, *** = word)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amples: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USER /pnormal /s100 /e200 /k4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dd key 4 between record 100 and 200 for privilege NORMAL.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USER /e250 /k-3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move key 3 from record 1 to 250 regardless of privilege.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USER /pw /mn /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 all WORTHY users to NORMAL; screenlisting is turned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USER /k6 /r7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dd key 6 only for those records who have key 7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 want to change KEY7 into KEY6, then you give the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: MAXUSER /k6 /r7 and in a second run: MAXUSER /k-7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 wish to give a group of users key 1234568 then you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rst use command /K! and the /K-7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USER /pworthy /mnormal /x30-04-92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Demote all WORTHY user after april 30 1992 to NORMAL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one go you can change more parameters at a time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 only ONE key at a time can be changed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KEYs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HEX-digits:    1--- 2--- 3--- 4--- 5--- 6--- 7--- 8---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HEX-values: 1- 5    1    E    A    M    I    U    Q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2-  6    2    F    B    N    J    V    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EYs are represented as          3- 56   12   EF   AB   MN   IJ   UV   Q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EX values. To examine these     4-   7    3    G    C    O    K    W    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alues, use this table:          5- 5 7  1 3  E G  A C  M O  I K  U W  Q 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ample: KEYs 48 2A 00 0F        6-  67   23   FG   BC   NO   JK   VW   RS   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 �� ��</w:t>
      </w:r>
      <w:r>
        <w:rPr/>
        <w:t xml:space="preserve">QRST    7- 567  123  EFG  ABC  MNO  IJK  UVW  QRS   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 �� ��</w:t>
      </w:r>
      <w:r>
        <w:rPr/>
        <w:t xml:space="preserve">....    8-    8    4    H    D    P    L    X    T  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 �����</w:t>
      </w:r>
      <w:r>
        <w:rPr/>
        <w:t xml:space="preserve">....    9- 5  8 1  4 E  H A  D M  P I  L U  X Q  T  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 �����</w:t>
      </w:r>
      <w:r>
        <w:rPr/>
        <w:t xml:space="preserve">....    A-  6 8  2 4  F H  B D  N P  J L  V X  R T  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������</w:t>
      </w:r>
      <w:r>
        <w:rPr/>
        <w:t xml:space="preserve">.B.D    B- 56 8 12 4 EF H AB D MN P IJ L UV X QR T  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������</w:t>
      </w:r>
      <w:r>
        <w:rPr/>
        <w:t xml:space="preserve">.F..    C-   78   34   GH   CD   OP   KL   WX   ST  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</w:t>
      </w:r>
      <w:r>
        <w:rPr/>
        <w:t xml:space="preserve">...4    D- 5 78 1 34 E GH A CD M OP I KL U WX Q ST  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</w:t>
      </w:r>
      <w:r>
        <w:rPr/>
        <w:t xml:space="preserve">..7.    E-  678  234  FGH  BCD  NOP  JKL  VWX  RS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, this User has KEYs: 47BDQRST F- 5678 1234 EFGH ABCD MNOP IJKL UVWX QRS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sto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m was first developped to be a complete User edito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DO. After Maximus was available I found that the internal us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would be good enough. There were only a few things miss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as not possible to sort the USER.BBS and because I run a mul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node I found that it was not possible to delete user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.BBS while there was someone else on the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olve these problems I used several user editors but they all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to run om my remote-multi-line-system I finaly discov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USORT which gave me the possibility to delete and sort in ba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there were stil some problems. Most of the editors could not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global change or they did it not the way I want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   Then I digged the old FIDO editor from under the dust and resha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to support Maximus. The first released version was 1.2 and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d MAXKEY, because the main purpose was to change keys indepe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other key settings and global for the entire USER.BBS or a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ould give a starting and ending record number and a privile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key to make a selection of the USER.BBS to give or take a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ose us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also created the possibility to modify the users privilege, so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change a group of users with one privilege to another 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3     Then I made it possible to change the users Help Level. That w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when I made some major changes in the Menus. So I could 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one the new menu-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4     Here, on request, I added the command to zero the download, upload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tal-download counter. Another command was added to create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file based on Realname an Name of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     Now it was possible to set the permanent flag for a group of user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selection criteria as giving a key. This made it also nee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an extra command to select only one user (this could be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tarting and ending record to be the sam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command would set the callcounter to zero (this maybe use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witch to another version of Maximus, like 2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   This is the first release for Maximus 2.0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was changed into MAXUSER.EXE because no longer its main-purp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changing key sett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I added commands to set the expire-date while I assume that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to demote the privilege level. This is very helpfull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subscriptions on your system. You can give the priv.leve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te on the command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pire date can be given in the format dd-mm-yy with command /X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ormat mm-dd-yy with command /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Maximus 2.00 now uses 32 keys it was not possible to show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n the screen together with the other displayed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for I choosed to show them in HEX. A conversion table is inclu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doc-file and also in the on-line help (if you start MAX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commandline option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key was added to expand the key to show them all, but the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Call-date and the Expire information was dele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also added commands to suppres the screen totaly, or to show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cord that are affected by this util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utput file commands are extended to create also a total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output on the screen, but with all the keys expan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2.1     A bug was fixed in the 'expire' part of the programm.</w:t>
      </w:r>
    </w:p>
    <w:p>
      <w:pPr>
        <w:pStyle w:val="PreformattedText"/>
        <w:bidi w:val="0"/>
        <w:jc w:val="left"/>
        <w:rPr/>
      </w:pPr>
      <w:r>
        <w:rPr/>
        <w:tab/>
        <w:t>When demoting a certain privilege level, all records were affected</w:t>
      </w:r>
    </w:p>
    <w:p>
      <w:pPr>
        <w:pStyle w:val="PreformattedText"/>
        <w:bidi w:val="0"/>
        <w:jc w:val="left"/>
        <w:rPr/>
      </w:pPr>
      <w:r>
        <w:rPr/>
        <w:tab/>
        <w:t>instead of only the selected privilege This was fixed in 2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leaving the programm, the DOS prompt was written in the lower </w:t>
      </w:r>
    </w:p>
    <w:p>
      <w:pPr>
        <w:pStyle w:val="PreformattedText"/>
        <w:bidi w:val="0"/>
        <w:jc w:val="left"/>
        <w:rPr/>
      </w:pPr>
      <w:r>
        <w:rPr/>
        <w:tab/>
        <w:t>borderline of the screen, now it is written below the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1    Added /B command to make manipulating of screen display possi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is only valid in with the A,B,E,L and S comman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isabled with any oth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??    Give me your sugestion on how to improve this program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arranty: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nly waranty I can give is that this utility works fine on a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P-Vectra (AT 286/386)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tribution: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ogram may be distributed to any sysop who is working with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S version 2.xx. This program is totaly Public Domain,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no registration needed, but I would like to hear from you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use this program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me know by postcard or netmai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) Copyright: March 17 1992, Eltjo Huis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Karveel 49-67             Telephone :   31-3200-42138</w:t>
      </w:r>
    </w:p>
    <w:p>
      <w:pPr>
        <w:pStyle w:val="PreformattedText"/>
        <w:bidi w:val="0"/>
        <w:jc w:val="left"/>
        <w:rPr/>
      </w:pPr>
      <w:r>
        <w:rPr/>
        <w:t>8242 VT Lelystad          Net-Adress:   2:500/40.10402</w:t>
      </w:r>
    </w:p>
    <w:p>
      <w:pPr>
        <w:pStyle w:val="PreformattedText"/>
        <w:bidi w:val="0"/>
        <w:jc w:val="left"/>
        <w:rPr/>
      </w:pPr>
      <w:r>
        <w:rPr/>
        <w:t>Netherl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