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Version  2.0 07/Oct/96            written by Greg Matheson (C)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OS/2 only version.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MaxSync :- Reads Maximus V3 Msgarea.ctl and Squish.cfg files.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Writes a Msgarea.lst and Squish.lst filtered on the Maximus Divis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Description :- Maximus Message area generator and Squish Syncronizer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Purpose :- This program is intended to syncronize your Maximus and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Squish control files message areas. It will report differences it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encounters, generate maximus areas definitions for new areas, forma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the squish file to be in the same order as the maximus file includ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msgdivsions.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t has been written to allow a semi automatic way of ensuring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that current Maximus areas are still arriving in squish and that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new squish areas are added to the maximus setup.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To install new message areas in Maximus you just need to move th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newly created maximus areas to the section of the file where you wis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t to appear and ensure the area name is how you want it to appear.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Any Maximus Area not in Squish will be removed from the Msgarea.lst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and reported in Lost.lst.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Any Areas in Squish.cfg not presently in Msgarea.ctl, with th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exception of pass-thru areas, are created in a New Division of th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msgarea.lst file generated. These additions are reported in lost.ls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Edit Maxsync.cfg to suit your system before running Maxsync.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Local areas to your BBS, should be included in Squish.cfg using th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(undocumented) LOCALAREA keyword. If they do not appear in squish.cf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they will be reported as lost, and not created in msgarea.lst.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Study the Lost.lst file to see if there are any typos or incorrect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paths causing areas to be reported as lost.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You should move the new areas from the New Division to the division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they are to appear in the BBS in msgarea.lst. Ensure all your area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 have unique names when you relocate them to their correct locations. 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Rename the Msgarea.lst to Msgarea.ctl.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Run Maxsync again to generate a new synced squish.lst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All the Areas in Squish.lst should now appear in the same order as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 Maximus, including divisions. All existing settings for the Max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Areas and Squish Areas will be preserved.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f you have no msgarea.ctl, an attempt will be made to create on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based on the squish.cfg file.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f you have no Squish.cfg file, an attempt will be made to create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Areas section based on msgarea.ctl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Squish.lst has the Areas section to replace the existing one in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your Squish.cfg. Replace the Areas section of your Squish.cfg with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Squish.lst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Rename Msgarea.lst to Msgarea.ctl and resilt Max and your BBS has a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the Squish areas in it, other than pass-thru areas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Beta    Version  2.0 30/9/96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(c)     Greg Matheson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Not for distribution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process 1300 max and squish areas in less th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minutes on a 120Mhz DX4 with 16megs of ram. 150 areas takes ~10 s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ync should handle 2000 or more message areas withou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running OS/2 with Rexx system component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&amp; Running Maxsync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for the program to live in eg C:\Max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axsync.cfg configuration file to suit your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your local message areas from Maximus are in Squish.cf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Area keyword. As this is an undocumented word you may not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quish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orm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Area &lt;TAG&gt; &lt;PATH&gt; -$ (squish flags -$m100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ax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dded to msgarea.lst and squish.lst that inform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ronised state of your system setup, and what steps to tak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t match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limited support for Seal ;Echospec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.cfg The limitation is that Maxsync only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Echospec line being the the form of EchoArea lin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;Echospec line.  The format of all the echoarea lines in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ll the ;echospec line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dea behind maxsync is to have all the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s syncronized, some squish areas such as Bad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Area will appear in your maximus system.  Ensure they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l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eal and Maxsync, it should be possible to</w:t>
        <w:tab/>
        <w:t>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message areas syncronized with the Squish area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being obtained from fidonet.na with Seal and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spec line, Maxsync generating new areas and dropp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with little manual config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just use Seal to make areas ?  Because Seal has no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to your existing message areas (for existing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), and insists on creating alphabeticaly sorted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n using Maxsync are that your existing Maximus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tered, except for the removal of dropped message are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settings are all preserved, squish.cfg is forma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the BBS areas which makes maintance easier.  By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t.lst you can see at a glance what area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by squish or what new areas have arrived in Squ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t forget to re-silt Maximus after changing the msgarea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on how this program behaves on your system t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Matheson   3:626/661.0  / 3:626/661.1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@teleport.apana.org.au</w:t>
        <w:tab/>
        <w:t>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Ian Smith for suggestions and the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 Licenc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free to use for non commercial users of Maxim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quish mail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the above software, who find Maxsync to b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re encouraged to send $10 Australian Dollars to Greg Mathe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9 Nimbin 2480 Australia. This will make you feel real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yment is received as a donation towards develpoment co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other projects. Receipt of any money will be acknowled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only warranted to take up disk space and provid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use other than as a time consu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  <w:tab/>
        <w:t>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without this licence agreement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g Matheson Mon 07-Oct-1996 21:46:42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