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shell v1.0 MECCA/Batch Interface System for use with Maximus BBS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Scott Burkett and 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ddy of mine calls up one day and lets me in on a small problem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ith a MECCA file he is working on.  Seems tha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[readln] MECCA script command to get user input, Maximu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all other batch files/programs and pass it user input.  MA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hipped this thing together, and to tell you the truth, can't attes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reliability.  I also run a different BBS system than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of it's testing was done in DOS mode by myself...no MECCA.  A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is a small example enclosed (TEST.BAT), which basically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Xshell in your own world.  My buddy wanted to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ould allow his users to specify an archive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number of files within that archive that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have his system RE-ARCHIVE those extracts in their favorite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ceed to download.  Maximus' MECCA command [readln],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of choice (via the [open] command), and will proceed to strea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is text file.  No sweat.  Now, just have your MECCA scrip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AXshell, and the rest 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MAXshell [num_elements] [MECCA questionnaire file] [Batch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elements = number of items in the MECCA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CA q file = Name of the file that was [open]ed by your MECC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= Name of batch file to be called by MA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mall, but effective example provided with this archive, w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e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hell 3 unpack.bbs 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example would call MAXshell, open the file UNPACK.BBS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(3) entries from this file (filled with user input, remembe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would make a call to UNPACK.BAT, and pass those THREE (3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n this case, we will be extracting two files, README.1ST and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rchive called TE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narchiving example is just a brief sample of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hell will exit on an errorlevel of ONE (1) if ANY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n invalid number of parameters were passed, an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as given, etc.  You should check for this to catch any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hell will exit on an errorlevel of ZERO (0) if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kett, Sysop                    Bob Krug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 BBS                     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596-8126 9600v.32                 (404) 561-6106 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                       1:3613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