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 MESSAGE TO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aximus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: Danny Ke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his program does, and who sh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should use it?  You should, of course!  And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cept of Message to next user can from calling a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seeing that his system has a similar featur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Well, how could I be outdone...So, MTNU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NU will be displayed to your users when the lo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as to whether they would lik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the next user that calls the BBS..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"Y", they are presented with a scree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type 1 line of text in as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users seem to use MTNU on a regular basis and do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job of keeping it clean as their name is pos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get a few    R X T forever????   type messages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, SALE PRICE, BREAD, CASH and so forth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operating a my BBS in late 1991 and know all too we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Sysops have to deal with on a continuing basis. This program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espect that Maximus is given. *FRE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BBS Sysops are free to use Message To Next Us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renumeration of any sort. If you want to make changes, dele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, bend, mutilate or otherwise, feel free. But don't sig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redit for the original.  One thing I do ask, if you chan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rovements to the application.  I would like a copy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integration into my own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K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Grapev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 431-8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nd let me know if you use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interested in knowing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iles are virus free, however the author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guarantees that your copy of this archive is, so che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them and help stamp out virii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OR THE NICETIES OF LIFE THAT MUST B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Keele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Keele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damages due to loss of data 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Danny Keel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assume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r BYEBYE.MEC file and add the following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top so the user sees it before anything els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also edit the marked path statement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ghtcyan]Would you like to leave a message to the Next user? [lightmagenta](y/[lightgreen]N[lightmagenta])[white][ansreq][menu]YN|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y[goto 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n[goto L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hoice]|[goto 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L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c:\max\misc\mtnu.bbs    **********************&gt; ED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en]c:\max\misc\mtnu.bbs      **********************&gt;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[c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[lightcy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ghtcyan]You may type 1 line of text that the next user will view at log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ightgreen]Make it simple and stay between these 2 points with your message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yellow][blink]&gt;                                                                 [yellow][blink]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          [green][blink]****  [yellow]The last user on the system, say's!  [green][blink]**** [whi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 &lt;----------------------------------------------------------------------&gt;[magen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ay]&gt;[lightmagenta][ansreq][readl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[bl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write]                      [lightgreen][enter][c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yellow]Thanks for using Message to next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ightmagenta]One moment please..[lightblue][blink]Sav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[pause][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L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YOUR BYEBYE.BBS HE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cut her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thing to do is recompile BYEBYE.MEC and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BYE.BBS and the 2 batch files contain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you BULLETIN.MEC to include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ink]misc\mtnu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mpile your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line is displayed to the user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TNU.BBS file that is created when a us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and displays it to users that cal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placed by a new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hor,  Author,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NU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y Ke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ev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7)431-8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of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at you enjoy using this program and hope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comments, suggestions, complaint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e my nu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else is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03APP.ARJ     A new user application/questionnaire in 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is designed to look and function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d form. New users ar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questionnaire/application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....Also has Visting Syso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ivilege levels.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02BAW.ARJ     The Back Alley Wall - a graffiti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ecca that users get to write thei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wisdom..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