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MAXJM a JModem Interfac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MAXIMUS / OPU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Ray Kali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840fidonet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cked on by Randy Ed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there's no guarantees of any kind with this software. 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JModem interface for OPUS and MAXIMUS compatible BBS sys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JModem interfaces I tried didn't work for me ... so I wrote my ow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ork for me ... maybe it will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JModem into MAX as an external Protocol.  Note: JModem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, so make sure not to install it as a Maximus "b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Have the EXE called be this one -- MAXJM.EXE.  MAXJM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at in ord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peration: when MAX drops out ... it will write MAXJM.CTL ..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JM.EXE will read ... then it will call JMBATCH.* and pass i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  JMBatch in turn calls the real JMODEM protocol.  MAXJM.LOG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transfer was successful so MAX can upda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thing goes wrong, MAXJM returns several various DOS errorlevels.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ard or impossible to trap inside of Maximus or Opus, they'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xing a problem in a 'standalone' mod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returned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 = Bad parameter passed. Programmer's error that should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the author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4 = Error reading MaxJM.CTL file created by Maximus/Opus.  Un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.  If it does happen, something has corrupted the MAXJM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file is in the wr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3 = Unspecified error while doing the DOS shell.  Out of memory prob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couldn't find COMSPEC variab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2 = Error opening MaxJM.CTL file -- i.e. file not found.  An erro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point to a BBS install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Everything went okay except the JModem file transfer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vial, can be ignored as MAXJM and the BBS will take car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All successful.  Successful shell to JMBatch.* done and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ample JMBATCH file and edit it to su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JMBATCH:  JMBATCH is the file that actually calls the JMO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gram.  MAXJM will pass JMBATCH two parameters: first, a S or 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JModem whether it's receiving or sending, and secondly the filena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or receive.  Simpl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odem creates no log files itself.  In order to tell whether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ccessful or not, JModem returns a DOS errorlevel.  The JM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"trap" or detect this errorlevel.  If an errorlevel is return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AXJM.FLG (the FLG for 'flag') should be created.  MAXJM will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JM.FLG file created by an aborted file transfer and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JM will then delete the MAXJM.FLG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bother to go to the trouble of trapping JModem for a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d never make any MAXJM.FLG file, then MAXJM won't mind at all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think that every file transfer was successful.  Of course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charged download credits for aborted file transfers might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ed at this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... it works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