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GRAPH.LZH v2.30 - (C) 1991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is a release for SDSMAX, and is just a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If you have the latter, there is no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APH is a collection of statistics programs written for Maximu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s 2.00 and should work on future releases of Maxim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wrote these utilities for my board and not for distrib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others may want to try them out. 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this package unaltered and with documentation i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ever you wish, what the heck, us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utilities should be executed after Maximus exits,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-BBS tasks, like SCAN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.EXE v2.30 - (C) 1991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 is a utility that illustrates graphically the number of call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ieves every day.  It groups the calls according to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 is called.  Each call can fall within one of six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12:00am to 3:5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4:00am to 7:5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8:00am to 11:5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12:00pm to 3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 4:00pm to 7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   8:00pm to 11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ar will be generated for each day, and the bar will b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six different colours.  The data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.DAT and will accumulate forever.  If you wish to start fres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 file (DAYGRAPH.DAT) and a new one will be creat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DAYGRAPH tha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 parses the lastuser file to determine the "last on"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produce a standard BBS file viewable with ORACL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is created every time you execute DAY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DAY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GRAPH &lt;lastusxx.bbs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 will not assume a BBS extension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RAPH.EXE v2.30 - (C) 1991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RAPH is a utility that graphically illustrates the distribution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ased on the time of day.  TIMGRAPH will produce a standard 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 graph (as opposed to horizontal like DAYGRAPH)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allers within each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RAPH parses the lastuser file to determine the "last on" time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GRAPH is accurate, you may want to ensure that your compute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very day (with various time setting utilities available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used to generate the BBS file is stored in a file called TIMGRAP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cumulative.  If you want to start fresh, simply delete thi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BS file is created every time you execute TIM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IM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GRAPH &lt;lastusxx.bbs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RAPH will not assume a BBS extension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of DAYGRAPH and TIMGRAPH is incompatible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s prior to version 2.2.  You must delete DAYGRAPH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GRAPH.DAT from previous versions of DAYGRAPH and TIM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         73617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         1:163/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 of charge and is ditrbute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this utility.  Use this utilit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ompatibili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to interface with the USER.BBS file from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, and works on v2.00 but may not work on past or su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ris Grainger of Exception #13 BBS for all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