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���   ��   �� ������  �� ������     ��  ��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��   �����  ��  ��  ��   ����     ��  �� �����  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�������  �����  ��  ��  �� ����       ��  �� �  ��      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��  ��   �� ������  �� ������      ����     ��   �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by Insomniac Software 199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 .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......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.......................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..............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 ......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LICENCE INFORMATION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z was written by Ryan de Laplante of Insomniac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8,99 by Insomniac Software and all rights are reser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is program and documentation for backup purposes.  You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hare UNMODIFIED copies of the program package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, or itself without expressed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omniac Software, nor may you modify or remo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Insomniac Software, by scrolling down to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.0������������������������� What is it??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z is a program that will import file descriptions (ie FILE_ID.DIZ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ARJ, LHA and other archives right after the users uploads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s it in to your Maximus files.bbs (or whichever). It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 or single file transfers. MaxDiz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f there is a FILE_ID.DIZ (or whichever you sel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or leave the original description if there isn't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Diz's  great  advantage is that you alway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-description  FILE_ID.DIZ  and therefo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any other description given later!  The  author's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best d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Diz prevents your system from giving your users file-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like 'a very nice game' or 'a new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2.0����������������������� Files Include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Z.EXE      --&gt;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        --&gt; Batch file needed to run Max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IZ.CFG      --&gt;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DIZ.MEC/BBS  --&gt; MECCA script to generate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--&gt; User name information generated by MAXDIZ.BB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mportName or ImportRealName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IZ.DOC      --&gt;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-&gt; A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   --&gt; Update information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3.0������������������������� Install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n't that complicated. It's all a matter of know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, and being able to understand what I'm writting :) heh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feel free to contact the author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dn't to too much of a good job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, be sure to read this whole section any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ngs have chang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ake a directory for MaxDiz, such as C:\MAX\MAXDIZ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dit the MAXDIZ.CFG file.. semi colons (;) comment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oot=c:\max\   - Sometimes, some people write File\games\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ir download path in their FILEAREA.CT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of writting c:\max\file\games\. S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 path for MaxDiz would be c:\max\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\bbsdoor\ for your download path, or File\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Y of you're file bases, then you'd probab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max\ in your MAXDIZ.CFG. MaxDiz will only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front of the download path if you didn'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th for the specific file base being u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that you put the full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area.ctl file for each file base though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lready have all your paths written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tl, you still need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list=FILES.BBS  - This next line is the file list to be worked 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t is FILES.BBS, but you can change th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up file is always made before any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put INDEX.TXT, then the back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DEX.BAK, and if you put FILES.BBS, the backu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FILES.BAK. *DO NOT* include a path!! MaxDiz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tself judging by the command line!! J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=45       - The maximum lenght per line of the descri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is 48 characters long, per line.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45, then only the first 45 charact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of the description will be shown. Default is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=0         - This is the maximum lines MaxDiz will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ile.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=33          - How many spaces to be put in befo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 long description only, ie. more tha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HighAscii      - Uncomment this line to kill high ascii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with 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=1            - This defines the way MaxDiz will show it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ttom of the descriptions. There are 3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- "-- Description by MaxDiz v1.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"-- Description by MaxDiz v1.1 --"  &amp; c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rding to 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"Description by MaxDiz v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Desc        - If you uncomment this, MaxDiz will kill all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n-needed spaces and make the drescription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 This is how Maximus likes it. If you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line, you'll be able to hurl (move),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lete) files and descriptions from your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having to edit the files.bbs manually. (Spa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xLength= don't affect this 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Name         - If you uncomment this line, MaxDiz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er's name or alia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 'Uploaded by Crash'. You'll also need to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info= line if you want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RealName     - If you uncomment this line, MaxDiz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er's REAL nam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 'Uploaded by Ryan de Laplante'. You'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omment the userinfo= line if you want to use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only use one of these. Either Import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RealName.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=c:\max\maxdiz\userinfo.dat - If you have either of the previ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ommented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omment this line,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a file generated by MAXDIZ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AXDIZ.MEC) and contain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/alias, and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=c:\max\maxdiz\temp\  - This is the directory that Max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 the archive to. Usually Max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 only the FILE_ID.DIZ 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you put in descfile= but someti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rs like to extract the who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directory should be a director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, because MaxDiz will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*.*) in it each time it fini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file=FILE_ID.DIZ  - This defines which file to extrac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file_id.diz, but you can put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DESC.ION, DESC.SDI,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        - Defines an other archiver to be used with Max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archiver must start with "Archive"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"End Archive". Maximum of 10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Name   ZIP      - The extention to check for. If the file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d is not listed in any of the archive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pkunzip.exe -o -e %a %f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- Command is the command line for the archi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se special keys to fill i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. %a will be replaced with the full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rchive. %f will be replaced with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cted, ( ie. file_id.diz, see the above descfile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%t will be replaced with the temporary 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ie. c:\max\maxdiz\temp\, see the above tempdir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rchive        - This tells the program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or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Edit you're MAX.CTL file, at around line 1207 you'll fi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a batch file every time a user uploads a file. Uncom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f it is commented, and give it the name of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'll either be making or editing later. I us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ave your changes. This is what I put in my Max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Check Virus      c:\max\maxdiz\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Now lets go and make a batch file. Give it the sam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 the MAX.CTL file. Write the following line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c:\max\maxdiz\  is the directory where max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:\max\maxdiz\maxdiz.exe %1 %2 %3 &gt;&gt;c:\max\maxdiz\import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a batch file that maximus call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(mine is UPLOAD.BAT) then just write those 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atch fil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have to make an other batch file, that will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BAT -after- they entered the description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e will actually be calling from MENUS.CTL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with the archive, but in case you don't have it.. the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RUN.BAT and put it in your c:\max\maxdiz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ut in following, and save i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MAX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Edit your MENUS.CTL file and go to the file menu section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Upload                             Demoted "Upload (s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add the following two lines directly after i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paths and fi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maxdiz\maxdiz           Demoted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n_Dos       maxdiz\run.bat          Demoted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does is calls up the MAXDIZ.BBS file which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 for use if you have either ImportName or Import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Then it calls up RUN.BAT for you. Even if the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, RUN.BAT will still be called. MaxDiz won't harm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n't even be called if the user didn't uplo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desc. file found, then MaxDiz will skip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ouc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Now run silt. This will recompile all the CTL files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T.EXE MAX                  is the command lin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Make sure the tempdir= path does exist or MaxDiz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:\MAX\MAXDIZ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This step isn't required, and if it is confusing you can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But this just makes things easyer for you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all of your archivers are in your path. So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kunzip.exe, arj.exe, lzh.exe etc.. are in c:\archiver\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have the following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WINDOWS;C:\DOS;..blah blah....;C:\ARCH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whatever is already there and just add the ;C:\ARCHIVER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it if you don't already have it, and change c:\arch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path. If you don't have that, then pkunzip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chivers, seems to uncompress ALL the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when we use the -e (or whichever) command line.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pkunzip.exe v2.04g. Havn't tested this on othe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 should work now.  If it doesn't work, then go over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still can't get it working, then contact the author,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omething ou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4.0������������������������������� Usage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eed to do this manually at all. Maximus handle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. but in case you need to do it manually, then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MAXDIZ.EXE &lt;PATH&gt; &lt;FILENAME&gt; .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MAXDIZ.EXE c:\max\file\upload\ maxdiz10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DIZ.EXE c:\max\file\games\ gamv2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DIZ.EXE c:\max\file\max\ maxall08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z can only handle ZIP, LZH or ARJ archives. Anything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d don't forget the period '.' BEFORE the extension. Ma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all files that don't have a ZIP, ARJ, or LZH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5.0�������������������������� Bug Reports!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! Find a bug? Then go to the Contacting the Author section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either 3 ways. Here are some bugs I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type in the command line, and put more than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and &lt;FILENAME&gt;, the program doesn't read it properly and scre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the way I wrote the parsing routine. I don'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bug so I'll leave it unless I get any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6.0���������������������� Contacting the Author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e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- ryand@encode.com                      (chang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somniac Software web sit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insomniac-software.com     (not up as of jul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ill be up soon 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         - 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05) 326-3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's TechNet      - 111:17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 Canada Network - 201:935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-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Lew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lli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3V 7R8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END OF FILE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soever believeth in Him shall not perish bu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lasting life."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