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s/Updates                                                      Max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Symbols used before paragraphs indicate type of chang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  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Additional information about version requiring 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    Addition to program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Bug fix or alteration to program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.       As requested by... names listed at end of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    Alteration Descrip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8 * OS/2 version now here at l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ssed the documentation for generating Node Usag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peek' is now 'pea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timeout trying to update usage for node 0, a harmles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privil masking not working in the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7 * This is an official release of v1.06 :) As a few people got v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 intended I have decided to increase the version s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use two different versions, this version fixes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Installation: Delete USAGE.DAT and all reports from the Mi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_*.BBS), copy new files into your old directory and use RUN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new reports. Change the filenames of the usage repor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w called ma_use1, ma_use2, ma_use3 instead of ma_uweek, ma_u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_uqu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New Report: Node Usage which shows you percentages and grap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ode's and overall system usage as well as the peek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option: o which generates usage graphs per node, which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could test the node usage report but decided people ma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to display the current node's usage by using Maximus'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%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PrivNewUser to allow you to set the new user privilia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rmine a new user, in doing so these users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user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MaskNewUsers which lets you mask all new users an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string to insert for their name. Just incase your BAD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es to stop some idiots using stupi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colour to define ShowRealName 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option Baudo &amp; Baudk to display baud rates in K or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Baud displays the baud the old way (baud rat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0 are display as whole numbers and those greater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hanged the system report, added total number of users 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few SysOps, as well as optimised its output.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ill only show up if you using more than on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"From Date" to system report to show the date since, of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CallNoMore wasn'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shadow colour on usag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ma_menu.mec removed some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usage graphs, percentages are r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6 * Copy only the .EXE &amp; .CTL into your old setup to upgrad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 Alas this version has been sitting on my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12 months without any spare time to work on it, oh well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. Note to those people requesting an OS/2 version, y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uch a version, most likely sometime before June '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-q switch to enable DESQview time slicing when MaxAll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other task to complete. All SysOps running their system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should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-2 switch performs as above but for DPMI, Windows,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logging ability, switch -f specifies your log file (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per task ala Maximus), switch -l specifies the log leve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most the same as Maximus. No log specified, no lo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level defaults to 5. Level 0 = Errors only, Level 9 =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command line timeout switch plus recoded the way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asks running MaxAll at the same time, this switch o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itial running, there is also a timeout value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trols timeouts for generatin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"Above &amp; Equal/Below" Privil levels to the NoList and 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, allowing users lower than a given level to be ign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option to disable new users from being listed on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regardless of what level or nolist flag settings the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a 24hour option for display of 24 hour times on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option to define the string appearing under the usag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options to define number of days and titles for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option to force a renumber of the calls on the caller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rs are removed by options such as 'ListNewUser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oListPrivi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Optimised the output of the reports, they are now mo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ing Avatar compression codes) and thus display slightly quic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using Ava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#Include token to allow selection of colour schemes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upgrades will allow you to just include your curren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 without having to stuff around editing the fil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MA_MENU.MEC - Compile this and display it using Oracl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s when at your 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Options, UseMask, UseHidden, CentrePrompt, UseAlias, ListNew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More, can be different for Callers and Othe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more options for callers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Columns have NO spaces, but use of S:&lt;n&gt; can insert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Total Download Kbs, Total Upload Kbs colum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Report automatically adjusts width (its possible to go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80 columns, but nobody will wan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f total width is smaller than 80 columns it is c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80 column displa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Columns can be left or right justified by using negative wi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PrivilShowRealname option which allows you to set a privi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hich alias names will be shown as real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report: LAST n CALLERS Maxall will now keep a record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calls defined by 'LastCaller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switch -x to disable screen output, not that it gets any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problem with some colours not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 * This version is an update for 1.04. It includes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. If you are using an older version than 1.0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delete MAXALL.CFG. To install regardless of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MAXALL.EXE &amp; MAXALL.CTL and execute RUN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1. Added option to have user names hidden from view when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Maximus flag "Show in List"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option to have MaxAll display a name mask (ie. a common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rs who have disabled the "Show in List" flag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d but the above one is, ie. names hidden, MaxAll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users to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option to mask out the caller's city as well as their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hidden names and the user i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1. Added privil/flags level in which user's are ignored (not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their "Show in List"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1. Added privil/flags level in which user's are automatically 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regardless of their "Show in List"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privil/flags level in which user must have in order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how in List" flag to take effect in MaxAl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options to define the colours of masked names and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1. Added option to define colours for the "Press ENTER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and for the reset colour before reports return to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1. Added option to centre the "Press ENTER to continu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option to disable the More? prompt in the Caller'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the genera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2. Added option to split Caller's reports into pages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MAXALL.MEC - it should have deleted any existing batch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 append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failing date routine on &amp; after 1/10/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eques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John Wain, Maestro Modem Support BBS (3:620/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ichard Douglas, ZyMax/2: ZyXEL 19k2x2 &amp; Maximus/2 (1:2801/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4 - Fixed another problem with the system stat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+ To solve the problem that exists with system statistics above, Max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w accept more than one user file by stacking them. Th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I use UEdit 2.01* can produce another fil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users. This keeps the main user file down in size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but provides system information about old user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vant in the system stats report. If you wish to includ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generation of reports include the 2nd user file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eperated by a semi-colon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d f:\max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ll rtyul maint f:\user.bbs;f:\user.prg f:\mis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users (if significant enough) will appear on the repo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sign prefixing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an information report, which simply generates a title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along with some key information that describes some of th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obvious items which appear on the reports. A new menu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be included. Execute RUN.BAT which is included t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generated, it does not change (except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) so it is not necessary to generate i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ll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lease delete the files MAXALL.DAT, MAXALL2.DAT and MAXALL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ll directory to reset MaxAll. USAGE.DAT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Edit 2.01 - is written by Colin Wheat &amp; (C) Copyright 1990-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- Fixed bug with nightly maintenance, whereby no LASTUSxx.BBS w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xAll it would not put the today's callers into the yester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when the next day came along. Nightly maintenanc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hould now look like this: (Replacing f:\ with your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d f:\max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ll rtyul maint f:\user.bbs f:\mis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bug with MA_SYS.BBS and removed the time online stats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useless information. SysOps should know that the cacu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of uploads/calls/downloads per week, month etc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s recorded on the first run of MaxAll to the current dat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records which are deleted will give inaccurrate reports.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everything I guess and Maximus doesn't recor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user statistics - which also keeps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which is the trade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- Changed the date function to read directly from CMOS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 the problem with having to worry about the TZ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* First releas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