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odd baud rates in doors with locked baud 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 run into a door program that doesn't like your 144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800 bps rate that is written to your DORINFOx.DEF?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ium and Operation Overkill) Here's the fix! (see exa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pecifically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FO1 will change the baud rate written to DORINFO1.DEF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XINFO1.EX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FO1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is the locked port rat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FO1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FO2 will change the baud rate written to DORINFO2.DEF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XINFO2.EX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FO2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is the locked port rat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FO2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BBS's (3+) hex edit FIXINFO.EXE for prope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hange DORINFO1.DEF and DORINFO1.TMP to DORINFO3.DEF and DORINFO3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de 3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rium Door Game Example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t is assumed you're using a locked baud rate via BNU or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specified this baud rate in MAX.CTL as well a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with "-s38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FIXINFO1.EXE, FIXINFO2.EXE (if you are multi-node),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ern_Erlvl    100_\Max\Imp\Imp.bat_%k    Normal "Imperi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\max\imp\im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info%1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x\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um \max\ D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all folks... note: No guarantee/warranty/etc/etc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