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File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Net, 1:170/1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is a program that can be run on a daily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og files to an archive. 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to the archive in the format of &lt;basename&gt;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nn' is the next number in sequence if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ogs in the file, and 'basename' is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g file (less, of course, the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it is not possible to choo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.  It is fixed to use PKZIP, which mus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or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is a 'bound' program, so it can run in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ith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ave [Archiv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Files=( LogFileName, LogFileName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[no]Quiet                 Default: No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[no]Kill                  Default: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empFile=&lt;filename&gt;       Default: LogSav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rs can appear in any order,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four characters.  Thus, /Temp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/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There is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 or guarantee that it will work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all risk.  While I feel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harm your system in any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se effec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Now with that out of the way -- please send m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if you are using LogSave!  I'd like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ther this program has been useful for others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r me.  Also, please send any comments and/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70/1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a fully qualified path of the log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 file is in the current directory, just the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up to 25 different log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each log file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[no]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alifier controls whether the program should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utput.  If /Quiet, the only outpu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pyright line.  The default is /N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[no]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gSave detects a successful compression of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/Kill to have LogSave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.  The file will *not* be delete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[no]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needs the use of a temporary file.  I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small, and will be deleted after LogSav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is broken apart on severa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asons.  It would be entered on one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ave c:\bbs\logs\log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gfiles=( c:\bbs\max\system\max0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logs\binkley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logs\bbs.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