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CALL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ly 26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S TODAY'S CALLER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 by Evan Sieg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ocs by Ed Baldwi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van Sieg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Evan Sieg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G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CALL operates as specified on the authors' and beta tes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 Use it at your own risk.  No warranty is st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.  The author shall not be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its' use,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CALL is distributed as a Freely Available Copyrigh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, copy, or lose it, but I own the right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may use any compression method acceptable to them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age on their respective BBS's.  The author asks only th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ertisements NOT be included in the archive or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fee may be 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LOGCALL is freely available for use in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s, donations to the author will always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formation of donations, use on a commercial bbs, 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send suggestions, please read the REGIST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CALL will be supported in the MUFFIN Echo, any ques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ARCHIVE (LCALL1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CALL.DOC        -      The complete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CALL.EXE        -    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CALL.CTL        -     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.DOC        -      The program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.OS2         -      Information for OS/2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.DOC         -      Donation/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CALL is a Maximus CBCS Today's Callers List Creation util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reate a list of the users whom have called today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few callers.  It is very configurable.  You set up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he utility to display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reates .BBS files that can be directly display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LOG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Edit the LOGCALL.CTL file to your systems configurat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 of this is provided in a lat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T FORG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Compile the control file.  This is done by entering LOGCALL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DOS prompt in the directory that you have both LOGCALL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CALL.CTL located in.  This will create logcal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at's about it! Test it'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rol file tries to follow standard Maximus style 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so uses several existing MECCA TOKENS as well as several LOG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TOKENS.  The TOKENS will be lis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ection of the control file is used to generat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hom have called the system today.  The second section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few callers feature.  And the third is for you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lines.  Each section has a control header that tell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ctive.  If it is commented out (ie %TodaysCallers) the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at section is also automatically commented o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section MUST have an 'End' mar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(SAMPLE .CTL FILE)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days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his specifies the Todays Caller sect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          C:\Max\Misc\Caller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The Drive letter MUST be used, if paths are to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Line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Specifies which display line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          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Specifies which file heade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Ends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tFew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his specifies the Last Few Callers section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%Comment out if you dont want to us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          C:\Max\Misc\Call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line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Tells which display line to be used. 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%as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ader           Head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I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%Sets the maximum number of callers to b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%in a Last Few 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Display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Used to set custom string lengths.  The name and city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will be padded with spaces to to fill the length s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City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Sets the length of the City/St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ngthName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Sets the lenth of the Name/Alia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(display line here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Allows you to create custom lines for the .BBS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Will be explained in detail below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#(display line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Allows you to create custom headers for the .BBS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%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unique feature of this program.  You control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isplays its information.  You put your custo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in the .ctl file right after its respective name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have several lines in the file, but only the one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 will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the display is alot like entering a line in a MECC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aight text will be copied directly.  And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al tokens that can be placed on the lin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regular color tokens.  At this time, however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blinking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play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# 23 Evan Siegworth        calling from Channelview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ente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 # [user] [name]  calling from [cit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ice it up by adding color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 lines are similar yet, they do not use any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kens.  This is the line that is displayed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------TODAYS CALLERS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ONE token per bracket.  [user green name city]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isplay line MUST be the next line after its na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display lines are included in the .ctl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.  Use them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use ORACLE to test your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standard MAXIMUS Colour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START] -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ND] - Logof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ATE] - Log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AME] - Us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LIAS] - User's Handle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ITY] - User's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AUD] - User'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OTAL] - Total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TIME] - Minutes Spen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USER] - 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OG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First, every time the .ctl file is changed, you mu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cfg file.  Run logcall with /u as a paramet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Second, logcall must reside in the same directory as Ma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Add the line below to your batch file so it runs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CALL C:\MAX\LASTUSER.BBS (or the name your system uses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STUS01.BBS, LASTUS02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  <w:tab/>
        <w:t>You should delete the today's callers list (ex: Callers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night.  Put it in your nightly maintanc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Next add a command to your MAXIMUS MENUS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Callers.bbs from above sample .ctl file.  substitu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_File  Misc\Callers             Twit "Todays Call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If you wish to utilize the Last Few Caller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 [LINK] command to your WELCOME.BBS or other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display to the users at logon to show the last f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INK]C:\MAX\MISC\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hould be all that you need to do, besides adding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tch file that runs your BBS to execute after EVERY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LAND C++  ... Copyrighted by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ACL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XIMUS CBCS ... Copyrighted by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CALL      ... Copyrighted by Evan Siegwor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