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n-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duct is copyright and is sole property of Evan Siegworth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 for the use of this product, but donations are willi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and encouraged to continue future development of this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Maximus utilities.  Donations can be sent to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.  There is ONE thing that we do REQUIRE if you 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PLEASE* let us know by either, US mail, Netmail, or logging onto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s below and telling us you are using the program.  This lets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the interest level, and will then determine whether we'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our products.  Other than that, the program is *FRE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utility in a corporate or commercia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registration fee of $5.00(U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van Sieg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Penny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view, Texas 77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713)457-37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dium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Ed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34 Meyers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# (713)458-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06/10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an's Net 45:543/104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