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nna 17.0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DIR 1.00 for Maximus 1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L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does nothing than list the messagesubdir and giv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lin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ice if the onliner only wants to know if a certa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within an Email or Local Area or if the user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onge who never writ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nice help for the sysop to see that an area with 250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sed by 5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L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 Ldir Only needs 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H:\MSG\TECHNICS\ D:\MAX\MISC\PAR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\msg\technics\ is the full path to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AX\MISC\PART.BBS is the path and filename of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Ldir in an Maximus environ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re the following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menus.ct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File   Misc\PART2              Disgrace "%Active msg R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file called part2.mec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part2.mec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D:\max\misc\par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D:\max\misc\par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#Cldir %M D:\max\misc\par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ay on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some second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i give you a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][qu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d:\max\misc\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splay]d:\max\misc\par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2.bbs creates a temporary part3.bbs and part3.bb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s]Ldir %M d:\max\misc\par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%M will be translated to the full path of the current 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there a [quote] cause if you have more than 250msg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7 - 15 seconds depending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olution for calling LDIR i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rn_Run    D:\max\LDIR_%M_D:\max\misc\part.bbs   Disgrace "%Active msg R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Display_File Misc\Part                             Disgrace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 get the Nasty "Have a nice trip... Heading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s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runs here since a week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verage areasize is 250 msgs/Area but Ldir should handl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/area i don't think someone has such large MSG style messag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is written in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you can send me a postcar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 a message or wath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reports or suggestions, then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Netmail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koo's Nest 2:310/3 [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Vienna/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43-222-454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-Luxemburggasse 1-19/19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lans : None-&gt; i wait for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: Dialog BBS/Amiga where i first saw such an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thoven for his music at 4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zart for his music at 5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