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illrKitten         Documentation File v1.17                09/0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J. Henry, 1:221/279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had a twit post a message on your system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it later, after the message had been scanned out?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nice to be able to mask any naughty words, or phra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rKitten is a utility based on Scott Dudley's KillrCat&lt;tm&gt;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oth *.msg and *.sq? (Squish-style) message areas.  KillrK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ssentially the same thing as KillrCat&lt;tm&gt;.  Where KillrCat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message, KillrKitten masks out the offending 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or a user-defined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RKIT &lt;config file&gt; $|F /L /D /E &lt;area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 file&gt;       specifics a flat-ascii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line should begin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GlobalMask  specifies a GlobalMas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Mask        specifies the mas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Name        specifies the searc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Overwrite   KillrKitten should appen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ead of overwriting (over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EchoToss    same as commandline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Debug       same as commandlin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LastRead    same as commandlin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Squish      same as argv[2]=='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Fido        same as argv[2]=='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NukeMode    turns NukeMode&lt;tm&gt; 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line that does not begin with a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oken will be ignored.  You should gro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tokens with the globalmask fir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sk/Name pairs.  Note that the mask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the name.  If no mask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rKitten will pad with spaces (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)  A sample killrkit.cfg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Commandline toggles will override configfile %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specify a default msgbase type, either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or F              Squish style or Fido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g.  killrkit kit.cfg $ msg\*.s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uld scan all squish msg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      Turns on Lastread support.  KillrKitten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lastread message in each base (offse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   Turns on Debug info.  This flag is really redu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KillrKitten will create a logfile (KILLRKIT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time it is run. But it does write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ngs to the screen, if you're the type t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sort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                Turns on echotoss.log support.  KillrKit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in your echotoss.log and use it as a scan-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rKitten will translate any occurrence of '.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+' in the echoname to a '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KillrKitten uses the echotoss.log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ilestem. 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DE       translates to c:\msg\dude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_FEEDBACK translates to c:\msg\q_feedba.s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+ROSES  translates to c:\msg\red_roses.sq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r echotoss.log does not transla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ishMail filenames, then echotoss.log supp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work.  At a later date I may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ish.Cfg support %token allowing you to i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KillrKitten gets its SquishMail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ish.Cfg, instead of trying to guess the 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path&gt;         Can be a fido-style directory 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uish-style areaname.  If you use wildc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T specify the .sqd extens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rKitten will interpret it as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keMode&lt;tm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ffort to maintain backwards compatibility, Gary Gil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2410/400) suggested that I alter KillrKitten so that the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rKitten will mimic KillrCat when NukeMode is turned 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this means that all messages containing the offending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ame will be deleted on-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is presently looking for some kind soul with OS/2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C compiler to be the creative force behind the OS/2 e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yone who is interested please let me know by netmail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B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se this phrase loosely.  Please read the non-warranty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ve myself of any and all acts of god including natural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myself from all possible claims you, the user, might lev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ide, please feel free to contact me via netmail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Mail support echo (TUB) should you require any assistan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plug this darn thing i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0  Limited Distribution version.  This vers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idered a *beta*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2  Oops!  Fix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ulty bad_area detection routine. (Can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inite loop, kid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og display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3  Chang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moved lock_area code in an effort to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 problem when another user is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fallback on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translation for '.' and '+' in echoto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5 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ut lock_area code back in :-?, as this did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ffect the writing of messages, and speeded u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ressed process_area code so only two 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es are done (one read, one write)  this sol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ple of problems, though an annoying problem with ms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ill crops up now and again. (MsgApi problem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hanged log dis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%tokens to config file.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17 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a number of new %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nukemode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dded display of toggles to both screen an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 -- legal stuff follow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E G A L  S T U F F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ZO and BILLZO NEC are trademarks of Bill Cassidy Enterprises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zo&lt;tm&gt; NEC Accounting Copyright(c) 1992 Don Laverdure, King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&lt;tm&gt; v1.01 Copyright(c) 1990-1992 Scott J.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tat&lt;tm&gt;    Paul J. He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sh&lt;tm&gt; Copyright(c) 1992 Paul J. Hen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rKitten&lt;tm&gt; Paul J.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ysa Milano Copyright(c) 1971 Alysa Milano's Mom &amp; 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may be obtained from any SDS distribution site 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9/106 1:249/1 1:221/279  (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zo NEC Accounting may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9/124 1:249/1 1:221/279  (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tat may be obtained fr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49/1 1:221/279 1:346/10   (fidonet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version 2.13  Copyright (c) Haruyasu Yoshizaki, 198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's SFX 2.13S (c) Yoshi, 1989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0.4 Copyright 1988-92 McAfee Associates (408)988-3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SET v1.1 Copyright (c) 1991 Kevin Dean.  Many thanks Dolph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TOP is a trademark of CPU Productions.  Copyright (c)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ydeWare" and "ClydeWare is Environmentally Friendly!"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 Productions.  Copyright (c) 1990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Canadian produc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or suggestions about this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PU products, please feel 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 P U  Production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/o Paul J. Henr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R #2 Branchton O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NOB 1LO  Canada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ystems design, consulting, custom software and publish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Henry @ USEDC     (519) 624-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.8Kbps HST/v32b  FidoNet  1:221/2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Productions (CPU) will not be responsible for any damag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, business, or natural disasters in any way, shape o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, or unrelated to the use of services or programs de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use by CPU.  CPU retains the copyright on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our employees.  At no time will software designed by CP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d, copied, given or otherwise transferred to any other pers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by CPU without the expressed written permission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WRITTEN MATERIA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.  CPU PRODUCTIONS DOES NO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ANY CLAIMS REGARDING THE USE OR EFFECTS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CORRECTNESS, ACCURACY, RELIABILITY, OR FITNESS FO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ALL RISKS.  IF THIS SOFTWARE IS DEFECTIVE YOU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PRODUCTIONS, ASSUME ALL COSTS FOR ANY NECESSARY SERVICING OR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WHERE PROHIBITED BY LAW.  SOME ASSEMBLY REQUIRED.  KEEP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F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charge more than three Canadian doll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al or copying services.  This program may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non-commercial package as long as the three dollar ru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vio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may use this program in their organiz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l operations, but may not release this software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ir commercial packages.  If a commercial organization wi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ell this software as part of their package they must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and purchase a licens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software or companies mentioned in this documen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documents included with this package are trademarks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companies and are used only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ew! -- end of legal stuff!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