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Sales Inc.            InterMail/Maximus Notes - June 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3 InterMail Sale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ill Cassidy, 1:249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Mail with Maximus 2.0x and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and configuration files included in this archiv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 use to run InterMail 2.21 with Maximus 2.01wb and Squis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e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_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ISH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ECUR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, InterMail's filenames and path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  <w:t>Filenames and path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   C:\IM\SYSTEM\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  C:\IM\MSG\MATRIX\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    C:\IM\UNSECURE\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 Files C:\IM\SECURE\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Packets   G:\IM\PACKETS\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Log file  C:\IM\IM1.LOG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nner    C:\IM\BANNER.I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list  C:\IM\NODELIST\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-event  C:\IM\MAILONLY.I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dsonfm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ping  G:\IM\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maphore G:\IM\SEMA\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= Must be unique for each Mail Serv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G:\ is a RamDisk - you'll find InterMail runs a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small RamDisk for the Packets and Semaphore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ll automatically detect whether or not mail i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ecure" link or an "unsecure" link.  In other words, if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exists between your mailer and the remote mailer,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will be placed in the directory you defined for your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On the other hand, mail or files from a node which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level password will be placed in the directory you def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above, the "secure" directory is named C:\IM\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"unsecure" inbound directory is named C:\IM\UN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l comes in from a node which has a session password,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IMRUN.BAT which in turn calls MAIL_IN.BAT.  If mail (o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from a non-session passworded node, InterMail exits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etects through the batch file that files exist in the "unsec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t this point, Squish is run with a speci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quish.S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difference between the two Squish.Cfg files is that Squish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toss netmail since that's normally all that non-pass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should be sending in the first place.  This assume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ve enabled session passwords with anyone who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with.  If you haven't already done so, it's a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establish session passwords - it may even save you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chomail exists within a mail bundle found in the unsecur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tossed to a directory called BAD_MAIL which allows the *.ms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manually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ish.Spc configuration file should be setup so that n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defined either through an Areas.Bbs or within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tself.  In this way, only netmail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o through the system, and since InterMail will catch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llow forwarding of mail to and who we'll allow forward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completel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EXEBBS.BAT is called by "dobbs.bat" which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henever a human call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MSetup under --&gt; Mailer --&gt; Errorlevels, I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Errorlev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d mail   150  � &lt;-- Errorlevel in IMRUN.BAT for compress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BAT.file Yes  � &lt;-- Enable this to create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l is received, InterMail exits with errorlevel 150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IMRUN.BAT and in turn calls my MAIL_IN.BA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ail or files are found in InterMail's unsecur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quish is run with it's special Squish.Spc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ressed mail is from a passworded node, then everything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using the standard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o Maximus using dobbs.bat, I have the following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IMSetup under -&gt; Modem -&gt; Advanced Setup -&gt; Connec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>Connect str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#   Connect Message            Speed  EC  BBSexit  Termin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CONNECT|                   300    N   100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  CONNECT 1200|              1200   N   100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  CONNECT 1200/              1200   N   100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  CONNECT 2400               2400   N   100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   CONNECT 4800               4800   N   100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   CONNECT 7200               7200   N   100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   CONNECT 9600               9600   N   100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   CONNECT 12000              12000  N   100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   CONNECT 14400              14400  N   100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   CONNECT 16800              16800  N   100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   CONNECT 19200              19200  N   100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   CONNECT 38400              38400  N   100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exits with errorlevel 100 on every BBS call,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BS.BAT which in turn calls EXEBBS.BAT and then passe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.  When the caller logs off, EXEBBS.BAT passes contro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UN.BAT which in turn restarts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 above documentation and sample batch file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up InterMail with Maximus and Squish.  Keep in mind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ng against bogus echomail by way of a speci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ice feature, it's not at all necessary in order to get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s up and running.  Once you feel comfortable with you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integrate the special Squish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ethods so as to completely automate your system while gu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bogus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by InterZone Software, Inc. and Scandinavian P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are trademarks or registered trademarks of InterZone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ndinavian PC Systems AB. Other brand and product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Sales Inc.                 Voice: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0 Pines Blvd, Suite 430             Fax: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broke Pines, FL 33024               BBS: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FidoNet:  1:369/1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