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hive you obtain should contai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much.doc   : 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much.exe   :  The execut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much will analyse your files area as describe by your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rea.dat file.  It can produce a Maximus BBS compatibl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your bulletin.  There is in fact very little to sa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at it does is quite simple.  It looks through your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how many files and how much diskspace they occupied. 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D-ROM setup where a separate filesbbs statement is used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Howmuch will go through every areas.  It will read th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(or any other as specified in your areas.ctl), and che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it find a file it adds it to the general and the specific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HOWMUC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much syntax is simple containing only two or one possible arg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much [path to AREA.DAT] &lt;name of BBS disp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Maximus area.dat (normally in your max directory)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name of the area.dat file, ie; C:\Maximus\  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BS file if given will cause howmuch to generate a Me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BBS display file, the extension .BB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howmuch with the AREA.DAT directory in C:\max and store displa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AX\misc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much C:\MAX  \MAX\MISC\Summary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Howmuch without generating the BBS display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much 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 is'n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guarantee implied while using Howmuch.  Howmuch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Maximus 2.0 and future possible version. 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lder version of Maximus.   Even tought every effort have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afe and easy to use program, the author bear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much is Copyright 1992 by Alain Tremblay, Seeley's Bay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t is NOT public domain, neither is it shareware.  The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Maximus System operator is the right to use it at no charg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owmuch may not be distributed within any packaged environemen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lus value added, it may NOT be included with CD-ROM(s)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a commercial environment without prior written consent of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be reach at general delivery, Seeley's Bay, ON, Canada. K0H-3N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