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 NutHou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56 W. Mai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 Haven, PA  177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ody's NutHouse I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: Maximus/2 3.01 and a SupraFax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. # : 717-748-57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ody's NutHouse II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: Maximus/2 3.01 and a ZyXEL Elite 2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. # : 717-748-18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contact me, my internet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woodwar@eagle.lhup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please state which version of the program to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ferring. To obtain the version, just enter the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th no arguments at a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grams are designed for up to 1024 files, but I ha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a directory with more than 150 files, so I just hope the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arge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:  sortlis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:   a files.bbs file that has one line per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ill sort a files.bbs file either by descending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y ascending file names. I have incorporated this into my fil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ing users to choose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sortfiles &lt;path&gt; [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'path' is the path to the files.bbs ty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sorted. If a space and 'd' follow the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bbs file will be sorted as to date, otherwise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:  sortlist c:\max\dosutils\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sort the files.bbs fil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max\dosutils directory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:  sortlist c:\max\dosutils\dir12.bbs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sort the dir12.bbs fil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max\dosutils directory by file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:  sortlis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display how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   filesfi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ill update a files.bbs file, or create on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existent, of the current directory. It will append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50 characters of a files_id.diz or a desc.sdi to th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 file exists in the compressed file. Also the outp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written to a different path, which might be useful for C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a filesbbs.cfg can be put into each directory and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add descriptions to non-compressed files and includ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files.bbs file created. Also the first line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number which represents how much of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py, in case you don't like the 450 character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 of each line after the first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,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,' separates the file extension from its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. An extension has a max of 3 characters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2nd and/or 3rd is '#', then it will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'nodediff.a37', if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##,Fido node differen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n the filesfix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put filesfix.exe and sortlist.exe in my max director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y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ing that you unpacked this file into an empt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uggest you first run the filesfix.exe program and in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ing files.bbs file. Also this is why the stran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filesfix.exe {drive}  [output 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{drive} should be the letter of the driv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ll unpack the compressed files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file. You should only put the one let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the drive to be used. It is faster if this is a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. The output path is only necessary if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in a different directory, e.g. you in a C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:  filesfix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update (or create) the files.bbs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directory, and will use the e:\maxtem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o its work. It creates and deletes this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:  filesfix  e   c:\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update (or create) the files.bbs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directory, and will use the e:\maxtem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o its work. It creates and deletes this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s.bbs file created will be put into the c:\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:  filesfix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display how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assumed that pkunzip.exe, arc.exe, arj.exe, pak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ha.exe are in your path. These are the only on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s to un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