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-FAM Version 5.0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 as noted below, FIDO-FAM Version 5 work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-FAM now uses either FIDO.SYS (Fido Ver 12) or SYSTEMn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Ver 11 and Opus) for file area path information. FIDO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whichever it finds (it looks for FIDO.SYS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mmand line parameter: 'L' may be us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FAM locally. LOCAL mode writes directly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y fast display. Local mode also restor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and requires PC-DOS or an equivalen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cal mode - uses DOS for I/O which allow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M ports. DON'T USE LOCAL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-FAM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R' parameter has been replaced with the '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: &lt;R&gt;estore original colors - now: &lt;L&gt;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'Z' parameter supresses EOF chars in FILES.BB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BBS if applicable). The default is to end tho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OF char -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'H' parameter supports OPUS 1.1 which uses HEX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n' in 'SYSTEMnn.BBS'. If an invalid 'nn' valu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YSTEMnn.BBS file is ignored (in either decimal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This means if you have HEX SYSTEMnn.BBS files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H', the files which contain Alpha values will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valid decimal files will be shown in decimal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either valid decimal or hex will nev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FAM will always display and use the DECIMAL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(ie: SYSTEM19.BBS will be Area 25 on the FID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 when in HEX mode, Area 19 in Decim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K' parameter is no longer supported. It was a klud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for non-buffered Com Drivers. All the popula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st for completeness, here is a summary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Adopt all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= no .BAK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)      C = Check last caller - AreaMg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ido Ver 12 only -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show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)      H = use HEX for the 'nn' in 'SYSTEMnn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OPUS Ver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make Insert mode the default for edi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R)    L = Local mode (fast video, restores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)      Z = no ^Z at end of FILES.BBS (or DI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is a Path to the system file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... TO ...  (which works the same as in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ting ESC will abort any input or oper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put to the Mark/Unmark and Sort (B, X, S)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ditor has been modified a bit. The initial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ither a single line number, or a rang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'B' command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line [..line] xx      (xx is the current lin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spond with a single number, two numbers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ETURN. If the input is a single number, or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last number in the desired r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was two numbers (separated by any non-numeric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ange is used. You may enter an overly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9999) for the high end if you want the rang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but don't know/remember what that number is!)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ie: first &gt; last) is ignored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ines may begin with the ESC char (for ANSI strin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%' char (for some new FIDO 12 display commands).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need to put a space as the very first cha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 of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lines containing ANSI ESC sequences may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char is temporarily replaced by a Tilde (~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Tildes may be entered in editing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back to ESC when editing is complete. The ch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ESC may be changed by using a FIDO-FAM.CF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ed below. NOTE: the replacement cha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ble ANSI character (!..~) and one that you don'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s (since it will be re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mitation that Comments containing ANSI ESC seque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79 chars long has been eliminated.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create a comment up to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does NOT contain the ESC char, FIDO-FAM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to 79 chars to avoid wrap aroun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ment contains the ESC char it will not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DO-FAM and the user is responsible to avoid wrap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display. FIDO-FAM always truncat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o you cannot use the FIDO-FAM displ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rap around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 REMOTE mode a 'full width' commen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equences will not display the full wid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is is because FIDO-FAM does not attemp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sequences from its count of chars to be displayed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comment contains a 5 char ESC sequence (ESC[33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is actually the full width of the screen, FIDO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t 5 chars narrower than the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comment may be seen by using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roperly terminated DOS Environment no long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FAM a problem. OPUS users no longer have to '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 with unneeded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MOVL environment string is not used in version 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IDO-FAM is not overlayed. The program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60K of memory (program, data, and heap). The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igger, but a new data structure has been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need as much memory/heap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ally add Temporary File Areas. There are tw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Area number may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rea display menu (where you select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Under the Move commands ('M' or '#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FAM allows a you to dynamically add a new Area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Area number which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YSTEMnn.BBS files to define Area Path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Area number is any number in the range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appear on the 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FIDO.SYS to define Area Paths, FIDO-F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ve (5) additional Areas. This numbe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IDO-FAM.CFG file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a non-existent Area number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in the path to use for that area.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directory,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created. You can, of course, ESC from this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reas are displayed differently in an Areas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 you that they were dynamically added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operate the same as any 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dd Areas under the Move or #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ditor, those Areas only exist while editing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Quit the editor they will NOT appear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ile named FIDO-FAM.CFG is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ystem files are found, it will be proces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user-definea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s. If you want to paint mustaches on my Mona L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your chance. The defaults are the colors FIDO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har used to replace the ESC char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. The default is the Tilde (~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additional Areas which can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hen using FIDO.SYS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 command line options. NOTE: the 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FIRST, the FAM-OPT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SECOND, and the argument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ocess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FAULT.CFG is provided to show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FAM.CFG file must look. The comments make the fi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 (hopefully). Use any text editor to mod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The name of an item (on the left side of the '='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xactly as shown to be recognized (caps an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ata is ignored. The order of items is immateri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default for any item you may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if you like (saves process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C' command line parameter for FIDO Version 1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File Areas 'visible' to File Area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istant Sysops) who are authorized to use the Out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mmands of FIDO. This is the Check Call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DO-12 exits to DOS it has recorded in FIDO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SYS record number of the last (current)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heck Caller feature active, FIDO-FAM will look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ogged-in caller in the CALLER.SYS file.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dge level and Keys are checked against each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dge required, and Locks. Only qualified Fil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for editing with FIDO-FAM. If the user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dges, no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n Check Caller mo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areas and the 'dosCmd' command are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the Sysop to give certain us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le maintenance without giving them tota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hould only be used when an ON-LIN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. The Batch file which gets control should invoke FIDO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C' parameter (and others as desired)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FIDO-FAM the batch file can invoke the RE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do 12 to allow the user back on to the BBS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C' parameter is used locally while no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FIDO-FAM will be using the info from the las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-FAM is now being distributed as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is $25.00. Send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nnis Gla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6 Country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. Charles, MO  6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 will continue to be provided through Fido 10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calling or writing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he End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