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pe Nukem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"Weird" Al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zy Train ][ BBS (604)383-2201  Fidonet 1:34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      un109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or&lt;          allen.walker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 Site:       http://vvv.com/~weirda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What is Dupe Nuk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y "Dupe Nukem"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EAD_CTL.EXE Maximus .CTL -&gt; .CF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Alternate FILES.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Alternate Area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What are all thes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Delet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How well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How do I register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the 90s, I think I had better put this i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uaranteed to take up disk space.  Beyond that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anything. Reasonable steps have been take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program will do no permanent damage to anything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recommend *EXTREME CAUTION* while using this (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) in non-interactive mode.  Be sure of what you are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in dupes.  It can do a lot of damage 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am sure, to the best of my testing, that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xpected, IF IN DOUBT GO INTER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What is Dupe Nuk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 Nukem was originally written for someone that was fed up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hatching of files in the file bone, identical in every detai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rea they were hatched into.  This potentially create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while, these duplicates mount up to the point where they overw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ce where this program would come in handy is for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might want to have lots of CD Roms online, but to save money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rd Disk... I know of one Sysop who has 31 CD Roms online, 115,0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Gigs of hard drive space (mostly in 4.3 Gig drives).  Dupe Nukem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000 files (almost a Gig of files) on his system.  Now THAT'S sav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add 2 more CDs worth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s this program different from regular duplicate file removers?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does it remove the duplicates, following certain criteria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their description from FILES.BBS, which makes it ideal for over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haven't got time to go through their own file li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y "Dupe Nukem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you are familiar with my VGA Planets door, you woul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ometimes come up with the weirdest names.  It is called "S.T.U.P.I.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tands for Simply The Ultimate Planets Interfac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work with any system that uses FILES.BB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the program you must edit DUPENUKE.CFG to reflect how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up, including the areas where your FILES.BBS and file areas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is laid out similar to other .CFG and .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re recognized by DUPENUKE, in DUPENUK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: Name of file used to store log of what DUPENUKE h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: Number of spaces at the beginning of descriptions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Area   : Path of where to put duplicate files rather than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Program: Name of program to use to sor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: Path to file area - There MUST be areas for this program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is available in DUPENUKE.CF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different .CFG files, say to keep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each other's DUPE checking, you can specify a differen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NUKE /CNEWFIL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et to the starting menu, choose the option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by moving the flashing cursor to the option you want to toggle (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, TAB key) and press Space to toggle the optio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to move around.  Toggle on "START" to beg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!     Rename file instead of deleting    � -D    Check for same file d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1     Delete first duplicate found       � -E    Check extension of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N    Keep newest file                   � -F    Compare files byte-by-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ND   Keep file in newest file directory � -Z    Compare file siz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O    Keep oldest file                   � -V    Ignore Numbers in File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KOD   Keep file in oldest file directory � -GO   Start Non-Interactive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A...  Set Area List File to "..." (instead of default "DUPENUKE.CFG"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C...  Set Config file to "..." (instead of default "DUPENUKE.CFG"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L...  Set Log file to "..." (Default is no logging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O##   Set Offset to ## (See DUPENUKE.DOC for detail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R...  Turn on Report Only Mode ("..." is report file to use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efault to "DUPENUKE.RPT" if just "-R" is use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...  Set sort program to "..."  (ie -Sksort.exe = "KSORT.EXE"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T...  Set Temporary storage area to "..."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EAD_CTL.EXE Maximus .CTL -&gt; .CF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allow people using Maximus to create a "quicky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the .CFG file...   You run it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CTL max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max.ctl" is the root filename of the .CTL files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clude" list within...).  This program "might" work with Maximus 3.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... As long as Max 3.x uses "include" to includ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TL list, "Area" and "End Area", as well as "Download"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&amp; "FileList" for the alternate file list file, it will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places "ADAT2DN.EXE", which never really worked prope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, I have implemented a file viewer, configur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view/display almost any type of file, including view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, playing .WAV &amp; .VOC files, and viewing .JPG, .GIF &amp;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 of file you have something that will view them wi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checking through the .CFG file for a corresponding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proper viewer/archiver depending o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ZIP "pkunzip -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CFG file will look for any file with a "ZIP" extension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KUNZIP -V" filename, then allow you to 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GIF "qpe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CFG will run "QPEG" filename,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xtension is not found in the "View" list in the .CFG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umed to be a plain asc file, and viewed with the built in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the program you are running needs a key press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QPEG needs a space at the beginning and end of the run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ss it, un-prompted... The output of the program is being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le to be read by the built in viewer, and you won't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ompt, but it will still be waiting for the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Alternate FILES.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D Rom file areas and run Maximus, you already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ileList" keyword... It allows you to place the FILES.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lternate location/path, and even change the filename of it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6, Dupe Nukem did not support it, looking for *only* FILES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ath as the files it was comparing.  Not 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cing the name and path of the alternate file area after the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on the same line, you can specify where Dupe Nukem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compatable descrip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Alternate Area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AreaFile option in DUPENUKE.CFG, you can have th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parate file, which would allow you to delete it, create a new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CTL.EXE, then run DUPENUKE.EXE with a fres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What are all thes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 Nukem allows you to use a set of criteria to decide what is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plicate file.  It also allows you to configure the progra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uplicate you want to delete when one is found.  The op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 ) Interactive         Delete Preferences: ( ) Dele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Non-Interactive                         ( ) Keep Old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Report Only                             ( ) Keep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 ) Keep Olde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: ( ) Check Size                      ( ) Keep Newe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) File Date Same                  ( ) Renam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) Compare Files                  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) Extension                       �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) Ignore Version Numbers     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: Allows you to pick and choose which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ly: Will only generate a report (DUPENUKE.RPT) of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OULD hav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used to determine what files 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: Compare the sizes of the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Same: Compares the Date of the 2 files. If the same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esumed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iles: Does a Byte-By-Byte compare of the files. 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DEFINITELY duplicat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 Compares the .EXT of the files (ie: FIRE.TXT and FIRE.AS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act be dupes of each other, but with Extension 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Version: Strips all numbers from filename, plus a trailing bet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exis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PD181.ZIP    becomes   STUPD.ZIP  for compari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ED101C.ZIP    becomes   MMED.ZIP   for compari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gnore Version also does not find sequent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uch as STUPD180.ZIP and STUPD181.ZIP; this 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on't find (I hope) multi-part zips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sequentially (DUKE3D_A.ZIP, DUKE3D_B.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WARNING ** ** ** ** ** WARNING ** ** ** ** ** WARNING ** ** **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Version Numbers *forces* "Interactive Mode" if not in "Report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s this may find some programs that have nothing to do with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AM101.ZIP (ArcMaster v1.01) and AM2120.ZIP (Auto Message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bug, but a safety feature that will save me from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gry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Delet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termines which file will be removed in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rst: Deletes first of 2 files found to be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ldest/Newest: Keeps the Oldest/Newest of the 2 dupes. If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, file is deleted according to "Delete Fir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ldest/Newest Directories: Will delete dupes according to h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they are in (in days)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hould protect CD'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 lat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uplicate: Renames root of filename to a unique filename,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adding a "!" to the name (if less than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y changing the last character (if 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).  This will not do anything to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Delete Preferences are mutually exclusive, so turning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off the rest. If no options are highlighted, the second duplicat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leted (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are duplicates in name only... On very LARGE systems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large number of "name-only" duplicates, who's only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the same name.  A game with the same name as a .ZIPped Te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ually causes a problem for systems that have a "Global"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, and give you the first matching file, whether it'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Rename Only mode, the offending file will be renamed,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&amp; in the FILES.BBS entry for it.  This usually means adding a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nd of the root (first 8 characters, before the ".")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ould also mean changing the last character (TEXTFILE.ZIP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!.ZIP).  This rename feature then checks to make sure it's no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ole new name-duplication problem, by quickly checking the whole list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!" were already used, it would try numbers, letters, then a couple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ll of the filenames in each FILES.BBS are read and stor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(the actual directories are not read, so only those files found *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.BBS will be searched/sorted).  Then all the files ar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 order.  This file is then read, comparing each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on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uplicate filename is found, then other criteria are check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, file date, and actual byte-by-byte comparisons (al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, or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definitely a dupe, the file(s) are either pu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(interactive mode), or one is deleted automatically (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) or written to a report file depending on the options sele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delete the file, the file is removed, alo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within FILES.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How well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the program on a system with 115,000 files (31 Shareware CD-R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found approximately 10,000 duplicates, adding up to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igabyte* of spac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ighly recommend running this program more than once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removed all the duplicates... It is non-recursive, check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sequentially in the file list generated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recommend *EXTREME CAUTION* while using this (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) in non-interactive mode.  Be sure of what you are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in dupes.  It can do a lot of damage 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am sure, to the best of my testing, that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xpected... IF IN DOUBT, GO INTER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How do I register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and mail the registration form (REG-FORM.TXT),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.O. for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ay by Visa, be sure to completely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gistration form, and your Key will be sent within 24 hours of reci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form.  You can also call my BBS, upload the registration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out my Visa Registration door, for the *fastest* respon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:    Joe Patterson - For the original Idea, for be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ed user, and for proofreading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Bernard  - For allowing me to run my progra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after just meeting me, and pu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y debugging the DeleteFiles.BBS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on the fly (It worked fine on my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ald Albion - The other half &amp; founding 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rlwind Software - For introduc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, and some good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 ���  ��� ��� ��������  ���    ���     ��� ��� �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������� ��� ���  ���  ���     �� ��� ��� ��� 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 ��� �������   ���     ���������  ��� ���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  ���  ��� ��� ���  ���� ������� ���� ���   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fine software product of Whirlwind Software, Victoria, B.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