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TT  Top Ten Download Generator for use with DLC, Version 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18 Jan 94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needs DLC v2.32 or later to run which should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this utility.  It may be handy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iles available for download.  It's up to you. 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hen you get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LC.DOC for a complete description of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should have come with a complete DLC package, if not f'req D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/27 for the latest version.  You need DLC to use DLCT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files in addition to the DL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The DLCTT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will take as input a stat file created by DLC /S and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atabase of each file downloaded.  It will then create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itng the top ten downloaded files.  You can list anyw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to the top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uses the same control file as DLC but you may have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your existing control file.  S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'DLCStatFile', 'TopTen', and '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TT [/?] [/ND] [/M] [/C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delete the DLC.STA file as w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Mecca file only and don't even look for a DL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ecca file does not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Now uses a text format data file, so you can edit it at will.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aster now, since it does everything in memory.  Won'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Logs to a log file like DLC 2.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Will use direct screen writes for title.  Fixed a bug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(other than) 10.  Added text file buffers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Fix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Another rewrite to optimize code, changed lo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Rewrote the main engine procedure to correct many bug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, included in DLC_23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