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un a Maximu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tired of constantly tweaking the bulletin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dd a new bulleti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ne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/>
        <w:t>Ŀ �Ŀ �Ŀ �Ŀ    �Ŀ    �����Ŀ �����Ŀ ���Ŀ ���Ŀ  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</w:t>
      </w:r>
      <w:r>
        <w:rPr/>
        <w:t>Ŀ � � � � � � �    � �    � ����� �Ŀ ��� � �� �  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 � � � �    � �    � �</w:t>
      </w:r>
      <w:r>
        <w:rPr/>
        <w:t>Ŀ     � �    � �  � ÿ 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Ŀ � � � � � � �    � �    � ���     � �    � �  � �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Ŀ �Ŀ ��Ŀ �����Ŀ ������Ŀ    � � �����Ŀ ������Ŀ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� �� � ����� � ��Ŀ �    ��� � ����� � ��Ŀ � � 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 ���� � � �� �</w:t>
      </w:r>
      <w:r>
        <w:rPr/>
        <w:t>Ŀ � �Ŀ   � ���� �        � �Ŀ   � �  �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��   � �Ŀ ��        � ���   � �  � � � �Ŀ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 ��������</w:t>
      </w:r>
      <w:r>
        <w:rPr/>
        <w:t>Ŀ ������Ŀ �Ŀ  �Ŀ ���Ŀ �������Ŀ �Ŀ �Ŀ �����Ŀ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</w:t>
      </w:r>
      <w:r>
        <w:rPr>
          <w:rtl w:val="true"/>
        </w:rPr>
        <w:t>ٳ ڿ ڿ</w:t>
      </w:r>
      <w:r>
        <w:rPr/>
        <w:t xml:space="preserve"> � � ��</w:t>
      </w:r>
      <w:r>
        <w:rPr/>
        <w:t xml:space="preserve">Ŀ � ������ � �� � </w:t>
      </w:r>
      <w:r>
        <w:rPr>
          <w:rtl w:val="true"/>
        </w:rPr>
        <w:t>ڿ ڿ � � � � � � ����� ��� 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 �� � � ���� �  �����   � �  � �� �� � � � � � � 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�   � �  � ���ٳ</w:t>
      </w:r>
      <w:r>
        <w:rPr/>
        <w:t xml:space="preserve"> � � � � � ���</w:t>
      </w:r>
      <w:r>
        <w:rPr/>
        <w:t>Ŀ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� � � �  � � ������ �� � � �   � � � ��� � 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��� ���  ��� ���  ��� ����� ���   ��� ��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           _ _ _                 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  )         ' ) ) )          /    ' )  /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--&lt;  __  ,    / / / __.  __  /_     (  / o _   _   _  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___/_/ (_/    / ' (_(_/|_/ (_/ &lt;_     \/ &lt;_/_)_/_)_&lt;/_/ (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'              Version 2.0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2 Mark Vi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Maker for Maximus adds new bulletin files to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 (BULLETIN.MEC), and recompiles it using MECC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reading doc files as much as I hate writing them,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now is that typing BULLETIN at the command line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ands, and HEADER.TXT and FOOTER.TXT contain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oters to be inserted before and after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Maker is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BULLETIN editor_name [/editor options] [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_name is the FULL name of your editor (e.g. Q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ditor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Options are any option that your editor nee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use the option -w66, you woul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w66, and -w66 would be passed on to your editor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ptions in quotes.  e.g. "/-w66 ref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File is the name of the bulletin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bulletin file is specified, the default is BULLETIN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lletin file SHOULD be in the directory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CCA.EXE that comes with Maximus must be in your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you ru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Bulletin Maker, it first looks for HEAD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.TXT.  These two files are placed before and afte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, respectively.  If these files are missing, built 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 Headers and footers can use two codes, [dat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].  These codes are translated into the current date and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Everything else is passed stra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Bulletin Maker calls your editor, allowing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  You may use any MECCA commands, graphics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type anything, you will have the choice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or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Maker now pieces together the header, bulletin, and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ds all the previous bulletins to the en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  The file is saved, then MECCA is call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 into a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, Bulletin Maker will create a few tempora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move them when it's done.  BULLETIN.OLD is all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, BULLETIN.MEC is the newest bulletin, and TEMP.D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r edit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terface Bulletin Maker directly with Maximu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nu item to your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Local  Xtern_Run  Command.Com_/C_Bulletin.bat  Sysop  "Bulletin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tch file like this to \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"Bulletin Editor" option will add a new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cided to charge a meager registration fee fo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mall sum of $5.00 (that's right, a whole five bucks)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m glow all over, a feeling of rightness, and a ligh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othing is disabled, and $5.00 barely covers postage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ding you new versions.  If you give me a net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, ComNet, ICN, SBNet, or Adultnet, or a conference to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aNet, or even a mailing address, I'll send you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and useful utilities and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anadian Cheque, a Money Order, or a Five-Dollar Bi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R.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gess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0J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five dollars isn't enough, feel free to se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 OR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ipe, compliment, bug report, or any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via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������               ���</w:t>
      </w:r>
      <w:r>
        <w:rPr/>
        <w:t>ķ       �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            �  � � � �</w:t>
      </w:r>
      <w:r>
        <w:rPr/>
        <w:t>Ķ �ķ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           ���</w:t>
      </w:r>
      <w:r>
        <w:rPr/>
        <w:t>Ľ ��� ��� ���  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�����          � � �</w:t>
      </w:r>
      <w:r>
        <w:rPr/>
        <w:t>ķ � ��� �ķ �ҷ �ķ  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�       �</w:t>
      </w:r>
      <w:r>
        <w:rPr/>
        <w:t>н ��� � ��� �Ľ � � ���    �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�����          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 ������� �              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           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       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� � ���  ������� ��������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�����   ��� ��� ��� 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  �����   ��� ��� ��� ������ 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�����  ������� ��� ��� ��� ���   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Empire�BBS�24hrs�1:221/76�FidoNet��Shag's�Desk�11pm��7am�1:221/77�Fido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92:519/1�ICN�����������������Mail�Only��92:519/2�ICN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15:210/102�AdultNet���������������������15:210/100 Adult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95:519/102�ComNet�������������������������95:519/0�ComNet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16:519/76�SBNet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519)�539-7383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pload this file to any BBS you think might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