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 PROGRAMS LTD. &lt;c&gt;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Greg F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using the programs contained in these archives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many hours of thought and programming.  I develope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last year, upgraded them, and enhanced them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urned my work towards On-line games (Although, I have a multi-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program still in beta).  Thanks to Scott Dudley for giving u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program to use, and a great program language to develop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customize our ow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SPLIT.ZIP - File sp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BACK.ZIP  - Call Back Ver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X.ZIP  - User Info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LUS.ZIP  - User Key adj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HAPTOD.ZIP - It Happened Today (stuff in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STF.ZIP - Top 10 user listings (multiple columns) (2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5STF.ZIP - Top 15 users (specific listings)        (5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RAPH.ZIP - System usage graphing programs          (2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.ZIP - Last caller programs                    (2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IST.ZIP - A coloured user li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7 programs in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looking at them, and I hope there is something he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F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 Progra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arehouse BBS  FidoNet 1:244/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Greg.Foley@dataware.gry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dataware@spry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