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LIST, A MAXIMUS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OUT COST.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 This version cured a nasty bug that sometimes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access level in when they were different fo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. It also adds the /S switch to add leading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of a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LIST. Generates MSGAREA.BBS and FILEAREA.BBS for MAXIMUS C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Yale Computer Consulting. FidoNet 1:141/535 bbs 203-753-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bsolutely free and has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REALIST [/Iinfile] [/F] [/M] [/Hfile] [/Nc] [/Bc] [/Tc] [/S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infile, use infile to specify an areas.ctl file to read-default= AREAS.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Generate MSGAREA.BB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Generate FILEAREA.BBS only-default is to generate both.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you will get only a FILEARE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Name of header file to be added at top of MSGAREA and/or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Default is no file. May be compiled MEC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c c is the color the area numbers will be.Default is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c c is the color the periods between the area number and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. Default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 c is the color the area titles will be. Default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 n is the number of leading spaces in the area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Key: Blue=1 Green=2 Cyan=3 Red=4 Magenta=5 Brown=6 Gray=7 DarkGray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=9 LightGreen=10 LightCyan=11 LightRed=12 LightMagenta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=14 White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d to use an excellent program with OPUS to generate MSGARE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AREA.BBS files. When I switched to MAXIMUS I wante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ose same files without having all those SYSTEM??.BBS file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y hard drive, so I threw together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AREAS.CTL and produce MSGAREA.BBS and FILEAREA.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w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h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i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t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Are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will skip area that have an access level of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does not support barracad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/hheader.fil /n4 /b5 /t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AREAS.CTL, start both MSGAREAS.BBS and FILEAREA.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have in the file HEADER.FIL, and use red area numbers,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, and yellow area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have imbedded comments in your AREAS.CTL file and AREA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m into your MSGAREA.BBS and FILEAREA.BBS files. Any lin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LM% in it will have whatever follows the %ALM% written into the MSGAREA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ny line that has %ALF% in it will have what ever follows the %ALF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to the FILEAREA.BBS. The %ALM% or %ALF% do not hav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y can be at any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use this to put comment lines about restricted access for som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nd to break the echos into groups b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a batchfile to run AREALIST because I have differ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SGAREA.BBS and FILEAREA.BBS, here is the one I use for MSGAREA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x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/id:\max\areas.ctl /m /n4 /b15 /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sgtrail.txt &gt;&gt; msg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by using the DOS TYPE command you can add a trail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is not necessary for AREALIST to supp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comments, problems, or suggestions can be directed to me (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) at my BBS, A Place in the Sun- (203) 753-8351, FidoNet 1:141/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