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ist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iday, June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8-1991 Andrew D.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ist package is protected by both Canadian copy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ist is provided as is,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.  Andrew D. Farme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AvaiLi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shall Andrew D. Farmer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else for any damages, including any lost profi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savings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Andrew D. Farmer produc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copies of AvaiList require you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eric sequence before it will execut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=not= crippled, nor does it quit work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time.  It is 100% fully fuctional 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registered version is yours to keep. It is not publi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, shareware or freeware, it is simply free of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it as long as you do not use i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environment.  It doesn't matte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ney by using it or not, if you are using i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wall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gister your copy of AvaiList,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AL (which should have been contain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s this file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chive, ALST_170.ARJ, should have inclu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.CFG        - 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.DOC        -  This user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.EXE        - 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170.NEW     -  Release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AL   - 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is possible to run AvaiList on a syste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the following equipment, the following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realistic minimum with which you can g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100% IBM BIOS compatible computer system with at le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or PC-DOS version 3.1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approx 125K of AvaiList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pawns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eader file, AL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will search for this fil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found, the entire contents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top of the master and new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different name (or directory)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HEADER configuration keyword or the -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xtra info file, AL.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will search for this file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found, the entire contents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to the master and newfile l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 and the first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extremely handy for listing such th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file names or passwor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different name (or directory)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XTRA configuration keyword or the -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Directory descriptions, DI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'file of last resort' for area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vaiList doesn't find the area's description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it will look for this file in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DIR.BBS is used as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lock of area. If the DIR.BBS file is not foun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Path is used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File list,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will search for this file in each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directories.  FILES.BBS is expected to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you wish placed into the master l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S.BBS file is not found in the directory, then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ng that no files were found in the area is 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name of the filelist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NAME configuration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files.bbs file is analyzed separate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n column one (1) is a hyphen (-) o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, and you have not used the NOCOMMENT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then the line is simply copied wholesa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list.  Otherwise the 1st contiguous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s assumed to be the filename and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assumed to be the description.  The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utput to the Master Lis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size-in-bytes  file-date-stamp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able the listing of file-date-stamp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ATE configuratio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does not exist in the direct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ll appear in the size-in-bytes area and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file-date-stamp area.  If you use N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ress the file-date-stamp, then non-exist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with the word OFFLINE in the size-in-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supports the use of wildcards in files.bb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file in the directory match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files.bbs, then the master list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ntries, including file size and date stamp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matching the filespec.  The sing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all the match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AL.CFG by default, must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 when Avai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select a different path, or filename,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by using the -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mmands are also outlined, with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in the sample AL.CFG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ame archive as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chedul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dule tag is the word SCHED followed by a tag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characters in length.  Any options enabled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hed tag will be treated as global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nder each sched tag will be local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ly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that can be present in on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dule is defined as everything under a schedul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nother SCHED line in found, or EOF is reach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schedule tag in your confi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will simply treat the entire configuration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*do* specify Schedule(s) there are som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 keyword must begin in solumn 1 and ther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e (and only one) space between the SCHED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FILE and SYSOPNAME keyword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FILE, NEWFILE, SYSTEM and AREA keyword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local schedule... they cannot be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options may be in either global or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entry on the -s command line switch,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nfiguration statements,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list, [square brackets] indicat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s and &lt;angle brackets&gt; indicate optional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[archiver command lin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urns archive mode on, it will cause the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list, and newfile list if selected,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d into a file using the same trunk n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provide the complete archive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vaiList should pass to DOS.  Example: LHA A /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[path to file area]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AvaiList what areas to scan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and newfile lists, it is required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tionally specify the description of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ath, this description will overrid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found in the DI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may be up to 200 AREA statement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what sort of box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lists.  Boxtype's 1 through 4 use IBM-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refore to disable the use of the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character set you must use a boxtype of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boxtyp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2    3    4        0 = Hatches (Non-IB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�Ŀ  �ͻ  �ķ  �͸       1 = Single Rule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� �  � �  � �       </w:t>
      </w:r>
      <w:r>
        <w:rPr/>
        <w:t>2 = Double R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���  �ͼ  �Ľ  �;       3 = Single Top,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= Double Top, Single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uses AvaiList to center the title of each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ing entails expanding the 'box'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the list and centering the title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[file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override the default extra inf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L.E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CHAR [ch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lect what identificatio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or flaging  NEW files.  Default action i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sterix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NEW 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 turns newfile flagging on, all file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7 days old will have the FLAGCHAR placed be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entry in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on using the NEWFILE keyword to creat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list of new files, it should be noted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a pre-requisite for use of the NEW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modifier 'days' can be any number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99.  This sets the maximum number of days o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be and still get flagged as new.  As st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the default value i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[file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override the default header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ny files that are listed in the files.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reside in the directory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long with a comment that they are off-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 is used, those 'missing' files will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gnored (not placed into the list in any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NAM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override the default listname,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vaiList to keep a LogFile of all activ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it in the file specified by 'filespec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keyword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NEW keyword, it causes an output list of 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created using the filena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lesp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keyword is used, then all of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will NOT be copied to the master lis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comments lines will NEVER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word turns OFF the listing of the dat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is keyword is not used, then the DO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le will automatically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and new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PACE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AvaiList will refuse to run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250K free on the drive where the mast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be created.  This keyword will disable tha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e total number of files and total byt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rea NOT to be reported at the end of that area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in the master list.  Default action WILL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ame of the file to use for genera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List.  This keyword is NOT optional --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vided for execu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uses orphaned files to be placed into the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nd, if applicable, the newfile list.  An orp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 file that resides in the directory,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listed in the files.bb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ame of the sysop of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is NOT optional - it must b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[type] [path] [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lls upon AvaiList to use it's built-in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pus 1.0x, Opus 1.1x, Maximus, RemoteAcce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areas data files.  It will use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btain file area path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ype' is OPUS103, OPUS110, MAX, RA or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th' is the path/filename of the respectiv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.  If you specify MAX, RA or QUICK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the complete path and filename to the area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specify OPUS103 or OPUS110 you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path (no filename) to the System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iv' is the maximum privilege level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listings.  Only areas with this pr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or below,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US103, the maximum priv level is TW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GRACE, NORMAL, PRIVIL, EXTRA, ASSTSYSOP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US110 or MAX, the maximum priv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WIT, DISGRACE, LIMITED, NORMAL, WORTHY, PRIV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ED, EXTRA, CLERK, ASSTSYSOP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RA or QUICK, the maximum priv level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in the range 0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OPUS103  C:\Opus\               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OPUS110  C:\Opus\                Worth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MAX      C:\Max\Areas.Dat        Cle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RA       C:\RA\Files.Ra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QUICK    C:\Quick\FLSearch.Ctl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ny area that has an associated 'baricad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the SYSTEM keyword will override any 'Area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uses AvaiList to use a Unix/UUCP styl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This is significantly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ormat -- the path (in UNIX format) i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area, the BOXTYPE is forced to be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OMMENTS is forced to be true and filenames ar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other differences that will become obviou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out the UUC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 long 'Runtime Configuration' scree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to you when AvaiLis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DESC &lt;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AvaiList will truncate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so that the entire line in the lis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79 characters in length.  Using this 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long descriptions to be wrapped o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line(s), and properly formated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ptionally specify an additive offset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1 to 9, for the indent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n offset of 6, AvaiList will indent the 2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rd, etc) line(s) the number of characters nesse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tch the 'description' portion of line 1 =PLUS=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(which is just coincidently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pecified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quite useful if you have a download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r that inserts data into Files.Bbs --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If the program inserts "[  3] " (sans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egining of each Files.Bbs line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an additive offset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ai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, AL.EXE, is ready to run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r 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are made using calls to the undocumented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9h.  Output in not redir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terrupt 29h calls are DESQview 'friend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can be executed without any command line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number of specialized featur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muse be preceded with either a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 or the DOS 'Switch Char', which is normally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AL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syntax/usage screen, then abor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conf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AvaiList will search for AL.CF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irectory,  you may override this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figuration file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override the default extra inf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L.E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override the default header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.H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vaiList to keep a log file of all activ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it in the file specified by 'log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switch is used, it will override the NEW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switch is used, it will override the OU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AvaiList which schedule tag to execute. 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=all= tags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 long 'Runtime Configuartion' scree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3 possible errorlevels that Avai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           Not enough disk space to proc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s only provided to individual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vaiList, but the author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concerns or reports of un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r in the software, the author can be conta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   1:163/115 or 1:163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  adf@aficom.ocunix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:        ...!aficom!a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Box 11087, Statio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H 7T8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s for all the f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ake this opportunity to thank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helped to make AvaiList 1.70 what it i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the pants off it, they contributed many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deas and, above all, they are a great bun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deserve extra credit for putting up with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itude.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esent my Beta Testers (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uce Bodger, Scott Dudley, Tom Hall, Jesse Hollingt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Hunter, George Peace, John Souvestre, Ken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Joaquim Homrighausen for providing a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wording used in the licen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losing commen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tried to make this documentation as complet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but there are always some small things that s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cracks and aren't documented, or are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correctly.  I apologize in advance for any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that you enjoy using AvaiList and that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feat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ist is still very much 'in development' and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pen to feature suggestions, so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if you have some ideas that would make Avai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7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