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g:      Enter Tag (?=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&lt;tag&gt; specifies a short-form "name" for that area. 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d as a quick way of referring to that area; for NetAreas, Bad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DupeAreas, the only requirement is that the tag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wever, for EchoAreas, this tag defines the actual name of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used when talking to other systems.  In other words, before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tag to an echo, you should ask your feed for the name of tha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&lt;path&gt; specifies the path to the area.  For *.MSG areas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the path to the message directory.  For Squish areas,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be the path and root filename of the Squis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flags] are an optional set of modifiers for each area.  A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dash followed by a character, plus an optional argument.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n be used to change the attributes of an area,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 area "passthru", using the Squish message format for tha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brief description of each flag follows, but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should consult the Squish documentation for a ful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ch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-f              The '-f' flag selects the FTSC-0001 (*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torage format.  *.MSG is the default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flag normally doesn't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-p&lt;node&gt;        The '-p' flag selects an alternat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address for the current area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address will be used in SEEN-BYs, PATH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and packe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-s              The '-s' flag instructs Squish to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ivate bit from all messages recei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-x&lt;node&gt;        The '-x' flag stops &lt;node&gt; from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nto the specified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-0              The '-0' flag indicate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area is a passthr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-+&lt;node&gt;        The '-+' flag instructs Squish to add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o the SEEN-BYs for the current are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-$              The '-$' flag tells Squish th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area uses the Squish mess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-$m&lt;msgs&gt;       The '-$m' flag instructs Squish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o a maximum of &lt;msgs&gt;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quish-format area. 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eleted by Squish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-$s&lt;msgs&gt;       The '-$s' flag instructs Squish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first &lt;msgs&gt; messages when killing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last '-$m' messages in each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arameter is only applicabl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he -$m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-$d&lt;age&gt;        The '-$d' flag instructs Squish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o a maximum of &lt;age&gt; days'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essages in this Squish-format area. 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y date is NOT done on the fly, so SQP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e run on a regular basis to pur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very system must have at least one NetArea.  You can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re NetAreas if you like (and Squish will scan all of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cking mail), but all inbound NetMail will be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rea         NETMAIL         c:\msg\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 BadArea is used for placing insecure or grunged message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stem must have a Bad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Are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upeArea is optional.  If you have defined a DupeArea, all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s will be placed into this message area.  Otherwise,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go into your Bad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Area        DUPES           c:\msg\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ext comes zero or more EchoMail area definitions.  IF YOU ARE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R AREAS IN AREAS.BBS, COMMENT OUT ALL 'ECHOAREA'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irst line defines an EchoMail area called 'TUB'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*.MSG format in the C:\Max\Msg\Bath directory.  This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anned to 1:123/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     TUB     c:\Max\Msg\Tub          -$m400    1:249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second line defines an EchoMail area called 'MUFFIN'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quish format (because of the '-$') in the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:\Max\Msg\Muffin.Sq?.  This echo is also scanned to 1:123/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     MUFFIN  c:\Max\Msg\Muffin       -$m400    1:249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s many EchoMail areas can be added as you like.  Just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 the appropriate flags, including -$ for Squish-format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you should b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