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�N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aximus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Greg MacLellan, CHA0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 New User Questionaire is a logon MEX that allows an inf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(not tested :) ) number of questions that you can ask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easy to use, for both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Make sure that the archive you got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UNFO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.BBS     - The scree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.VM      - The compiled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.CTL  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Like most of the stuff I do, User iNfO is FREE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only distribute the original archive, although you can do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you like with it on your own system :) I'm no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 about it not doing anything funny to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ine on mine, and after all, it's only a 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1. Unzip UNFO.VM into the MEX directory (ie: c:\max\m).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UNFO.BBS into wherever (but make sure you specif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.CTL .. I reccomend MISC\ but it doesn't matter).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.DOC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dd a line in NEWUSER2.MEC or CONFIG.MEC (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want but I reccomend CONFIG.MEC since it co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y other logon programs you have)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ex]m\u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erever you put the MEX file. Remember to run MECC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Edit the UNFO.CTL file to suit your system. I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in the file,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The Configuration file is called UNFO.CTL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placed in your Maximus directory (ie. C:\MAX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coded in, so you'll have to live with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ne by line description of th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ile:  The location and name of the logo screen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includ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ogoFile      c:\max\misc\u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File:  This file is where UNFO will wri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answers to. Include a full path &amp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nswerFile    c:\max\answer.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File:  This file contains a list of questions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  line) to ask the user. It will displ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n the file, so remember to add "?"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QuestionFile  c:\max\list.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Length:  The minimum length an answer has to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  for UNFO to accept it as a valid answ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users don't just try to enter garb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inLength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Tells UNFO that 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ways be just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'm not going to offer 'support' really. If you run into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problem, then I'll help you out. Or if you'd like to sugges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, then leave me a note. I can be reach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: greg@softhom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Page: http://chao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net: 81:93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Net: 90:210/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N: 201:936/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s BBS: (613) 389-0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also be able to reach me on CHAOSnet and/or Chao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gularly follow the fidonet echos MUFFIN, MAXDEV, and 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