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eck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INsOmNi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1997 -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What is CheckB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Wa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Resttin the Us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eckB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ull is a program that displays or doesn't display a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. If a user has not seen this bulletin, he/she will see it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/she has seen it they will not see it. In the shareware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up to 2 bulletins in the database. In the registered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unlimited amount of bulletins! When you register Quick Bull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whole package. Including Check Bull. Actual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program for any fi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... You already know all this.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f it damages you bbs or computer etc.. I a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n't) You may not decompile, edit the sourc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, or modify any of the docs in any way.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on BBS's, the Internet, and other online services in SHA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nly! In fact I encourage you to. You may not sell this produc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cd without the author's permission. You may not take credi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Firt make sure you have CHECK.EXE unzipped to you \q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Run Setup.Exe and setup Check Bull. Then select REFRESH o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X.TXT and reset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ake a batch file, that will run Chek Bull. Example of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ax\q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n your WELCOME.MEC or which ever .mec file you'd lik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the bulletin, put this in the file to show each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tern_dos]qbull\che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nk]misc\bu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nk]misc\bu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ssuming you have made two bulletins, and you set it up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etins in your \max\misc\ directory. Every bulletin you hav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 bullX.bbs, where x is the bulletin number. So let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ax\origbull.bbs       --------------&gt; c:\max\misc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ax\bulletin.bbs       --------------&gt; c:\max\misc\bull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ax\update.bbs         --------------&gt; c:\max\misc\bull3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Run MECCA on the .mec file you just edited, eg. welcome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Try it; if it doesn't load, re-read this section. Or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ondering where all your hard drive space is going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ULL.LOG file.. Every once and a while delete it! I noticed mine g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5mb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heck.exe c:\max\qbull\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.exe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BULLETIN - This is the bulletin that you jus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Quick B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ow does it work? First it reads your door.sys file,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. It opens the USERSx.TXT and sees if that user's name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name is not in the USERSx.TXT then the program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bulletin. If the user is not in the USERSx.TXT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seen your bulletin. So it copies the original to a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COPIED BULLETIN. So the user will see it. As the next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it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Us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say all your users have read your bulletin. And you have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want to reset this. So, this is what you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the 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ect Check Bu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ect Reset Users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ot that! Now it is ready! Make sure you reset each and every new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dd. Or Check will crash o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comments, questions or sugestions, send me Ine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and@csol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de Lap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OmNiA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#1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 Harbou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K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olve.net/~rya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runs, but doesn't copy the ORIGINAL to the bullx.bbs file. Th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one! What the f@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this is probably because the filename that you gav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is wrong. Check the setup to make sure it is right.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displayed right before the bulletin, is point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eg. bull2 instead of misc\bu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run check.exe and then it crashes. Just sits there and does sh!t,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that means you told it to look for a file that doesn't exist. 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added a fourth bulletin, you MUST go to Reset users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ulletin #4 or it will freze up on you cause users4.txt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bulletin you add, RESET it. That should help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 problems I have encountered. Any more questions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k. Just mail me one of the following ways (UP there in Comments 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leave me some snail mail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 ryand@csol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Support BBS and e-mail Chris Williams (me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o5) 534-38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U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olve.net/~rya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 have noti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it updated the usersx.txt it adds the name over an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ing the program down and making the files bigger.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fix this by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 God so loved the world that He gave His Only Begotten 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soever believeth in Him shall not perish but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lasting life." Joh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