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    ��         ���          �����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 ���    ���   ��  ��       ����  ���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�� �   ��  ��� ��  �����        �� ��  �� 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 �   ��  ���     �����        �� ��  �� 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���� ����  ����� ��� ����     ������  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                   ��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 ��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 ��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xim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 INsOmNiA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pyright 1997 -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 Waranty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 Check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uick Bull? This is a program that creates bulleti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2.0 + bbs. For those SysOps that have no time to make huge m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, this makes the bulletin at lightning speeds, with man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ill compile it with mecca for you! All you do is typ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h Blah Blah... You already know all this.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If it damages you bbs or computer etc.. I a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shouldn't) You may not decompile, edit the source in any way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rchive, or modify any of the docs in any way. You may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pon of this product on BBS's, the Interne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s. In fact I encourage you to. You may not sell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or cd without the author's permission. You may not take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- Creates and Edits the 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LL.EXE     - Quick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EXE     - Check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LL.CFG     -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COMPIL.BAT  - The batch file to compile the result (your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BAT     - Check Bull batch file for bb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TOP.MEC   - An Examp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LL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DOC     - Check B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Program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ry to say, but there is no upgrading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an entire new  .cfg  file and the usersX.txt fil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I will get around to writing a program to do upgrad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version I hope. If there is a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expect you are literate to Maximus BBS's, and DOS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should be clear enough to get it running!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 Make sure that maximus is in your path (autoexec.bat)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acle is in c:\max then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PATH=C:\window;c:\dos;c: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ada yada yada... I'm sure you have more to it.....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re your c:\max is there so the setup utility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ac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 Make a directory under your c:\max\ directory called qbu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ever you please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:\max\qbul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 Unzip all the files in to the \qbu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 Make an ANSI header. It is just the top of the bulletin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a good look. I have enclosed an example header fil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finished making your header, compile it with ans2mec or ansi2m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ile MUST be a .mec file. Do not compile it again to .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w in the header (mec file) fix it to your delight. Add the [cls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op etc... Put the .mec file in to the c:\max\qbu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 - Run the Setup.Exe and configure, make sure you run the RESE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you use check bull, or add any new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 - Edit the batch File. QBCOMPIL.BAT... This file here ju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. It changes to the c:\max directory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cca. Do not change the file unless you have some wierd setup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:\max etc.. The following is what is in the QBCOMP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cca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UST leave the MECCA %1 line AS IS! That will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lletin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 - Well there is no Step 7! Well I guess I could say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bulletin, you use Quick B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ll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ull c:\max\qbull\qbu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ull qbu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c:\max\qbull\qbu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up qbu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logs in, this program will read your door.sys drop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o this user is. It will check it against it's databas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not in it, then he/she will be shown your bulletin(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is in the database, they have seen it and will not be sh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(s). I find this very useful, for when a user is promt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s Y/N they always press N. To set this up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DOC, Very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ive you the general idea of how I ma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is read the config file to get th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ertain files etc... Then it opens the file you specify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into it. After it writes stuff like UN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who, and stuff like that to the file.  After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10 lines to write whatever you please in the UNREGISTER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lines in the REGISTERED version for your bulletin. Then it sav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a few things like run the QBCOMPIL.BAT to compile the bullet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asicly the idea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you are typing the title, or the actual bulletin, you now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using LORD colour codes. Here is a list of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 = Blue       `6 = Brown            `!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= Green      `7 = Light Gray       `@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3 = Cyan       `8 = Gray             `#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`4 = Red        `9 = Light Blue       `$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`5 = Magenta    `0 = Light Green      `% =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9Fla`4nn`5el           you'd g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 n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 ^^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 || ++--magenta   (without the spaces.. so Fl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 ++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exclude the colour code.. therefore in the colour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you'd get the word without the c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traight forward. One note.. make sure you use the ` (before th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) instead of ' (before the enter on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program and is well worth registering! It only costs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.  When you register it offers a few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No more UNREGISTERED PROGRAM PAUS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On the Bulletin, your users see that you register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REGISTERED to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You are not restricted to 10 lines, you get up to 17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You get the new versions of this program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You can use the TIT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You can show up to 20 bulletins with Check Bu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, you can only show 2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You may use the P for Permanent Bulletin in Check B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 Canadian and the following form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yan de La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OmNiA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#1 Box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ctoria Harbou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0K 2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 and BBS's name on this form MUST be spelled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qbull.cfg file! Please PRINT, or do it in your favour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o I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#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#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inc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run QBULL.EXE, it loads the opening, melts the screen, I ge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hoosing the colours, borders etc.. Then it exits and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er command line?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ll this is probable because in your setup you put in an in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in for the bulletin header file, or when you first sta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it asked you for a filename to create, and you put an invali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Check the setup, make sure all file names are right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e filename you want to create, ex: c:\max\bulletin.me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d:\max\bulletin.mec if d: doesn't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make the bulletin, but it doesn't get compiled with MECCA, I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yself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Make sure that the setup is pointing the program to the full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to QBCOMPIL.BAT and edit QBCOMPIL.BAT to see if you have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or drive set in it. Also make sure the line that says mecca %1 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ca %1, or it won't compile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heck Bull won't run, or won't display my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Read the Check Bull document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, leave me some snail mail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Internet E-Mail to ryand@csolv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Support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g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o5) 534-38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FU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olve.net/~ryan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a bug myself. I'll have to fix in future versions...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gure out WHY it does tha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tup program will crash the odd time.. For no particular reas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not happen too often to me, but on other computers it ha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n other BBS software besides Maximus, or know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re is a universal version. Which works with almost all bbs'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s, because of MECCA and a few others. This one includes all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s the maximus one. For more information, leave me e-mail or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il mail to the address above (Registration). You should see bot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, Maximus and Universal on many websites, so you should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Update - Well I am in charge of the Maximus version of Quick Bu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you've see above in all the previous docs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versal version. But oddly it is not on our web sit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where! Charles, the guy who is supposed to be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versal one, just stopped making it quarter way throug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0, and I personnaly don't think it will be finished..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ep your hopes up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r God so loved the world that He gave His Only Begotten 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osoever believeth in Him shall not perish but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rlasting life." John 3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