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   ��         ���              �����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 ���    ���   ��  ��           ����  ���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   ��  ��� ��  �����            �� ��  ��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�� �   ��  ���     �����            �� ��  ��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� ����  ����� ��� ����         ������ 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7 -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Wa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Chec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 Bull? This is a program that creates bulleti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 + bbs. For those SysOps that have no time to make huge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this makes the bulletin at lightning speeds, with m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ill compile it with mecca for you! All you do is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... You already know all this.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If it damages you bbs or computer etc.. I a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) You may not decompile, edit the source in any wa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, or modify any of the docs in any way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n BBS's, the Internet, and other online services. In fa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. You may not sell this product on a disk or c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ermission. You may not take credi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- Creates and Edits the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EXE     - Quick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EXE     - Check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CFG     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OMPIL.BAT  - The batch file to compile the result (you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BAT     - Check Bull batch file fo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TOP.MEC   - An Ex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DOC     - Check B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expect you are literate to Maximus BBS's, and DO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should be clear enough to get it running!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Make a directory under your c:\max\ directory called qb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you please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x\q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Unzip all the files in to the 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Make an ANSI header. It is just the top of the bulletin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 good look. I have enclosed an example header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nished making your header, compile it with ans2mec or ansi2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MUST be a .mec file. Do not compile it again to 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n the header (mec file) fix it to your delight. Add the [cl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etc... Put the .mec file in to the c:\max\qb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Run the Setup.Exe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Edit the batch File. QBCOMPIL.BAT... This file here ju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. It changes to the c:\max direct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ca. Do not change the file unless you have some wierd set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max etc.. The following is what is in the QBCOMP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cca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leave the MECCA %1 line AS IS! That will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Well there is no Step 6! Well I guess I could sa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ulletin, you use Quick B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l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ull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ll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:\max\qbull\q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up q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in, this program will read your door.sys dro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this user is. It will check it against it's databas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 in it, then he/she will be shown your bulletin(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in the database, they have seen it and will not be sh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(s). I find this very useful, for when a user is promt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Y/N they always press N. To set this up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DOC, Very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you the general idea of how I m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ad the config file to get th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ertain files etc... Then it opens the file you specify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nto it. After it writes stuff like UN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who, and stuff like that to the file.  After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10 lines to write whatever you please in the UN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lines in the REGISTERED version for your bulletin. Then it sa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a few things like run the QBCOMPIL.BAT to compile the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ly the id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program and is well worth registering! It only costs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.  When you register it offers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No more UNREGISTERED PROGRAM PAUS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On the Bulletin, your users see that you register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REGISTERED to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You are not restricted to 10 lines, you get up to 1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You get the new versions of this program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You can use the TIT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You can show an unlimited amount of bulletins with Check Bu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, you can only show 2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Canadian and the following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 de La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OmNi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#1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 Harbou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K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and BBS's name on this form MUST be spell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qbull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un QBULL.EXE, it loads the opening, melts the screen, I ge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hoosing the colours, borders etc.. Then it exits and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command line?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 this is probable because in your setup you put in an 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in for the bulletin header file, or when you first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t asked you for a filename to create, and you put an invali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: Check the setup, make sure all file names are right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filename you want to create, ex: c:\max\bulletin.me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d:\max\bulletin.mec if d: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make the bulletin, but it doesn't get compiled with MECCA, I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yself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ake sure that the setup is pointing the program to the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QBCOMPIL.BAT and edit QBCOMPIL.BAT to see if you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or drive set in it. Also make sure the line that says mecca %1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ca %1, or it won't compil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heck Bull won't run, or won't display my bullet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Check Bull documen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, leave me some snail mail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 ryand@csolv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o5) 534-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U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 other BBS software besides Maximus,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is a universal version. Which works with almost all bbs'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, because of MECCA and a few others. This one includes all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s the maximus one. For more information, leave me e-mail or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 to the address above (Registration). You should see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Maximus and Universal on many websites, so you should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