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will trim your Maximus lo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loggerp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erp.exe      The max logfile tr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Unpack this file into a work directory, copy a max lo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enter the command: loggerp  [logfile name] 10. If it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g file to 10 days, then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loggerp.exe into your maximu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dd the following lines to your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rp  [logfile name]  [# days to k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y's NutHouse I  717-748-5728  (Supra-Fax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y's NutHouse II  717-748-1834  Fido: 1:268/412  (ZyXEL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ompiled with Borland's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for DOS or 2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named in honor of Ray Stevens.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you listen to his record: "I'm a logger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are free, but if this program helps you an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lled to send money, I suggest you send David Mui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cks, as I have always forgotten to do that.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ud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 Ley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M1L  3V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ll try to MAX our liv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