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EchoFix v 2.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Copyright 199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Gnome Enterpris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Author : David Ch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everal changes to EchoFix since v1.00 and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leased.  Rereading portions of this file may be in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ENERAL      - General typ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REDITS      - Credits to those nice people without wh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ould not have been possible, 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ddled with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RRANTY     - Legal typ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ST         - What you have to pa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LIST    - Files that should b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SUMPTIONS  - Some general assumptions made about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OW IT WORKS - Basic description of how EchoFix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AGE        - How to use Echo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RNINGS     - Explanation of the warning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PEED        - Notes on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GS         - Where to contact our compliment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S/2 USERS   - What to do if you can't run DOS programs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README.TXT file for information on how you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BBS ho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is a program designed to aid Maximus SysOp's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ssage areas on their system.  It has 4 meth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modes, MSGAREA.CTL is not actually touched other th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.  Instead, EchoFix creates a seperat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simple the new areas that need to be add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py of the original MSGAREA.CTL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ode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1) -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works by reading in your SQUISH.CFG file and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ho area tags with those in your MSGAREA.CTL fil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found in SQUISH.CFG that does not appear in MSGAREA.CT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file is created.  The area's detail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Maximus version 3.x format.  EchoFix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 the descriptions from SQAFIX.CFG, BACKBONE.NA,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the same a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2) -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works by reading your MSGAREA.CTL file and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area in SQUISH.CFG.  It is possible a path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match or the PATH or TAG line in MSGAREA.CTL i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usable.  In this case EchoFix will attemp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and will print a warning message in or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3) -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works in much the same way as PATH mode excep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QAFIX.CFG and/or BACKBONE.NA instead of SQUISH.CFG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's desription.  Note that in this mode, 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if a matching area is found in MSGAREA.CTL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e use seperate input and output files :-).  Loca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are ignored dur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4) -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works by reading MSGAREA.CTL and searching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n SQUISH.CFG.  If the area is not found, then Ech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area from 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anks is owed to Michael McGavin, my main beta tester.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er with this program up until v2.00.)  Without Micha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uld be full of bugs and the documentation full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ny thanks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G team, including all those whose code has been sent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 the PASCAL echo for sourc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ople at Borland for TP7, without which this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ot exist.  Or worse, it would b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Dudley and the people at Lanius for Squish and Maximu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xcellent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Pete Kvitek for SQAFIX, an excellent areafix Rob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is owed to Peter Connerty (3:800/879@FidoNe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ing a bug where EchoFix went into an internal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the HDD with a temp fil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Mitchell (1:362/627) for suggesting that we put 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choFix to skip PassThrough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LeGrande for requesting software that handles BACKBONE.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that EchoFix handles SQAFIX.CFG, and giving 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Echo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Dallas Hinton and Victor Kemp for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rom v2.10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extensively tested to make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.  However, we cannot control the SQ (Stupidity Quot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ople, including ourselves.  With this in mind we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held responsible for any problems resulting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ht, limb, data or anything else that may occur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program.  It is up to you to make sure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backups of your system and that you use this program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 If you like it however,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Gnome Enterprises running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don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ns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ir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send a donation to your favourite charity or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ocal BBS other than your own.  Just let us know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o we can all get a warm fuzzy feeling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 that EchoFix was in should b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Important information - how to help save BB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FCMP.ZIP   EchoFix companion - converts many .CF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BONE.N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.DOC  (No, not this file, another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.EXE  (Top secret stuff on how to make yourself superhu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(Secret information on the Free Mars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YNC2.ZIP Greg Matheson's MAXSYNC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bove files must be within the archive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then you should obtain a correct version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an EchoFix archive that does not contain the abov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kes a few assumptions about you and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e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're not too lazy to sort out your local/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you defined each area in MSGAREA.CTL you rememb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TAG line for use with the ECHOTOS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Fix can work without it, but not as perfectly a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fault address defined in Maximus and the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Squish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 those areas that use an address other than your defaul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used the '-p&lt;address&gt;' switch in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area will be in the same format it is simp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hanges to the entire file.  Eg. replacing 'You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' with the origin line you wish to use. 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Correct Desc modes, the format of your MSGAREA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exactly with the exception of any warning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Path/Correct Desc modes, EchoFix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reas that have no more than 150 lines of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ine.  While this seems large, the original COMMENTS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AREA.CTL contains about 110 lines.  Most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 all of the options.  Versions prior to 2.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if they found an area over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UPDATE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works by scanning your SQUISH.CFG file for the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breaking the line into seperate parts (Area Tag, Are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ype and Area Address,) then reading your MSGAREA.CT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ching area TAG.  If the TAG is not found, EchoFix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adds each missing area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eas are in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Area INTBBS_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s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             INTBBS_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            L:\MSG\INTBBS_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           Pub Echo RealNam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             INTBBS_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          .  .  Your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Msg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rea has a '.' in it's TAG in SQUISH.CFG, the the '.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'_DOT_'.  This is to prevent confusion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s and so on.  If you wish to replace it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 it, do a search &amp; replace wit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areas defined as *.MSG in SQUISH.CFG, the 'Style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           Pub Echo Realname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choFix finds any PassThrough areas in SQUISH.CFG and is to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PassThrough areas (ie the '-PASS' switch is miss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line will bec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           Pub Echo Realname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to manually fix these areas, as they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hen you try to run S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used a different address for an area in SQUISH.CF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INTBBS_WK L:\MSG\INTBBS_WK -$m500 -p28:1500/1 3:771/156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p28:1500/1' tells squish to use 28:1500/1 a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the origin line will bec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          28:1500/1  28:1500/1  Your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each area is correct.  If necessary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er the description for the area and make sure the 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option to point EchoFix to your SQAFIX.CF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BONE.NA file so it can extract descriptions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ful if the bulk of your descriptions in SQAFIX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, most of your areas appear in BACKBONE.NA, or bo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aFix finds an area in both BACKBONE.NA and SQAFIX.CF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 line will become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             International BBS Week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qaFix Desc             INT : IBW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use the description that you wish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l area will have a TAG that matches an area in BACKBONE.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G appears in both BACKBONE.NA or SQAFIX.CFG, Echo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mmented line with the description from SQAFIX.CF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use the second description, remove or commen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the ';SqaFix' from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using SQAFIX.CFG or BACKBONE.NA adds a 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o EchoFix.  It will run notably slower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If you only have a few areas to add it would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the descriptions in manually after running Echo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ATH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scans your MSGAREA.CTL file.  Lines that are of n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ents or MsgDivision lines) are dumped straight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When an EchoArea is found EchoFix finds the PATH and T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.  Then it scans SQUISH.CFG for the matching T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s found, the path is checked.  If it does not match, Ech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path from SQUISH.CFG into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EchoFix cannot find the TAG or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AREA.CTL, a warning note is included with the area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ths are changed and there are no problems with an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will delete the new file.  The new file should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your MSGAREA.CTL file with the exception of an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or adde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DESC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same as the above, except SQAFIX.CFG or BACKBONE.N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SQUISH.CFG and the DESC line is replac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line.  Paths are not touched since the SQUISH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in this mode.  All DESC lines are replaced regardl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NET and LOCAL areas (which are ignored)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found, the description from BACKBONE.N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d the description from SQAFIX.CFG will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AREA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reads through your MSGAREA.CTL file for each area'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inds a TAG line it scans SQUISH.CFG for a matching T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found the area's details are copi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areas details are not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to this is if an area is set up either with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cal', or with ';local' within the areas definition. 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 across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if you see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EchoFix v 2.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Copyright 199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Gnome Enterpris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Author : David Ch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Ĵ4.1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umber like the '4.14�' in the bottom-right of the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a Beta version.  Unless you are a beta tes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at version.  Please find a release version and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EchoFix is fairly simple.  EchoFix takes in sev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 which can be specified in any order. 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ign         : Enable Path-Alig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path/file&gt;  : The path to your BACKBONE.N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sc          : Enable Update-Descri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ill          : Remove areas from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path/file&gt;  : The path and name of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path/file&gt;  : Option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ss          : Enable Ignore Pass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path/file&gt;  : Path and name of SQAF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&lt;path/file&gt;  : Path and name of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= BACKBONE.NA, -M = Maximus, -O = Output, -R = Robot, -T =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, Desc and Kill CAN NOT ALL BE SET.  If all a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then only the last one specifi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four files in the BACKBONE.NA format can be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ddition of each one will increase the workload of Ech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it tak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-MD:\MAX\MSGAREA.CTL -TD:\MAX\SQUIS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choFix to use the MSGAREA.CTL file in D:\M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UISH.CFG file in D:\MAX\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-MD:\MAX\MSGAREA.CTL -TD:\MAX\SQUISH\SQUISH.CFG -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choFix to use the MSGAREA.CTL file in D:\MA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.CFG file in D:\MAX\SQUISH, and to ignore any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-MD:\MAX\MSGAREA.CTL -TD:\SQUISH\SQUISH.CFG -RD:\SQAFIX\SQAFI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choFix to use the MSGAREA.CTL file in D:\MA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.CFG file in D:\SQUISH, and the SQAFIX.CFG file in D:\SQ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AREA.CTL would be checked for any areas that appear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in MSGAREA.CTL.  Descriptions would be taken from SQAF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-MD:\MAX\MSGAREA.CTL -TD:\SQUISH\SQUISH.CFG -BC:\SYSFILE\BACKBONE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choFix to use the MSGAREA.CTL file in D:\MA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.CFG file in D:\SQUISH, and the BACKBONE.N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YSFILE.  MSGAREA.CTL would be checked for any area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QUISH.CFG but not in MSGAREA.CTL.  Descriptions w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CKBONE.NA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-MMSGAREA.CTL -TSQUISH.CFG -BBACKBONE.NA -RSQAFI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choFix to use the MSGAREA.CTL, the SQUISH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BONE.NA and the SQAFIX.CFG file.  It would look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the current directory.  EchoFix would check for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ear in SQUISH.CFG but not in MSGAREA.CTL.  It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descriptions from BACKBONE.NA or SQAFIX.CFG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-MMSGAREA.CTL -TSQUISH.CFG -BBACKBONE.NA -BBACK2.TXT -RSQAFI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work similar to the above example except BACK2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arched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-TD:\SQUISH\SQUISH.CFG -ALIGN -ME:\MAX\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choFix to use the MSGAREA.CTL file in E:\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UISH.CFG file in D:\SQUISH.  EchoFix would then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paths in E:\MAX\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-DESC -TD:\SQAFIX\SQAFIX.CFG -ME:\BBS\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choFix to update the descriptions in E:\BBS\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ose found in D:\SQAFIX\SQAFI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-TD:\SQAFIX\SQAFIX.CFG -ME:\BBS\MSGAREA.CTL -BBACKBONE.NA -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choFix to update th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BBS\MSGAREA.CTL.  It will find the description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SQAFIX\SQAFIX.CFG and BACKBONE.NA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-ME:\BBS\MSGAREA.CTL -TSQUISH.CFG -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choFix to remove any EchoAreas from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of netmail/local areas or areas with ';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in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an area to not be removed under any circumstan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';local' within the area definition in 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PLACED STARTING FROM THE FIRST COLUMN OF THE LIN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Area Local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            Area defined as an echoarea but not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 L:\MSG\INTBBS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           Pub Echo RealNam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             INTBBS_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          .  .  Your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above line will ensure the area does not get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choFix KIL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Msg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choFix is run, edit the resulting output fi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alterations to the file, then merge the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MSGAREA.CTL file, or simply replace your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please, for your own sanity, make a backup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make sure the access levels, addresses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sed in the area definitions are correct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can do is make an area who's name, tag and path m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it is a good idea to back up all your files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f you are going to be chan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ESC, PATH and KILL modes EchoFix may gener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ue to a perceived error inside your MSG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arnings are created when either an area has no TAG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or a TAG in MSGAREA.CTL cannot be found in SQUISH.CF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mode when the area has no path, EchoFix will attemp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Path through Squish.  It will still repor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however.  Warning messages are printed as com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low the area.  They start with the ;WARNING, so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arning is given about an area having no tag, fin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echo tag for this area.  This will aid EchoFix i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your files in future runs.  It will also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little bit closer to perfect, error-free ope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gnore the warning should you not wish to add/alter a t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 If so, it is wise to remove the WARNING text as Echo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again each time that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arning is given for 'no path', make sure that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by EchoFix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will tell you how many warnings it created when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ssuming there was at least one warn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v2.x includes several cases of optimized cod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features that have improved the speed of EchoFix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.  In some situations however it will st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Have a lar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Have a lot of areas already defined in 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Are using the SQAFIX/BACKBONE.NA options, especiall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file or a large number of areas in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speed of EchoFix will drop for the more area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has.  If your system is something like this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add a couple of new areas, typing them in manuall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  If you want to add 20 or 30 areas, EchoFix could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lost your MSGAREA.CTL file for some reason, Echo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it for you from scratch.  EchoFix no longer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AREA.CTL file to be specified.  If it is not specified Ech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firm that you want to continue operation in case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specify it.  Running like this, EchoFix will mo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1.00 of EchoFix my 386sx20 machine's record is 388 are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mpty MSGARAEA.CTL in 1 minute 50 seconds.  This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7 minutes 43 seconds for EchoFix 0.24 using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BONE.NA was not used at the time.  My 486dx2-50 will add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n 25 seconds using SQAFIX.CFG and BACKBONE.NA. 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econds without BACBONE.NA or just 2 seconds using BACK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SQAFI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for EchoFix or you find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that we haven't trapped in some way, please sen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problem as you ca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Net    : David Chord, 170:1701/110@tf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David Chord, 3:771/15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david.chord@cobra.galaxy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: gnome@paradise.net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any details about your system as possible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erating system (including version), environment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software including EchoFix, Squish, Sqafix and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so include samples of CFG files to help us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Matheson wrote a program a couple of years ago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lar to EchoFix in operation, called MaxSync.  This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o I cannot comment on how well it runs here. 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aid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ync is supplied with EchoFix from v2.10 on, with Gre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