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Maximus-O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810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810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Maximus 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CMD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CMD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810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810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810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form REGISTER.EUR.  To register from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REGISTER.AUS.  From anywhere else, please us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810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extend credit to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  work in  creating the  Squish message  base  and  the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PI, which  is used  in the code of The Blue Wave Offlin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Use  of the  MSGAPI ensures 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and the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/2. Their  generous support  and work  has help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received  the most  problem free and extensively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Doz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Es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J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hua Lew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astw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McC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y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CBCS, copyrighted by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, copyrighted by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  installation.   You never  have 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Loaded (COMM.DRV).  We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gistering Raymond Gwinn's SIO serial drivers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ock" OS/2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 BWMAIL.ZIP, 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ame of  your Maximus-CBCS v2.xx PRM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,  it will  find out as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 MESSAGE AREA that you have 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door EXACTLY  as it  is defined within Maximus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area  definitions directly from Max's AREA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Privilege levels, area lock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etc.  There is no need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files to 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CMD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Below is  a menu  entry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  THE ENTRIES IN MENUS.CT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SENSITIVE.  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 Twit "Blue W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keyword before Xtern_DOS is important, as  it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to  reload the information found in the LASTUSER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door has finished running.  The door updates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file, including the Download Kbytes (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 tells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OS/2 and run the "BWDOOR.CMD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hown in  the example menu item is a sample, and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 this time you should run SILT(P).EXE  (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 will now  need to load your MSGAREA.CTL file 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oor contains  a "MsgName &lt;AreaTag&gt;" token line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way that The Blue Wave Mail Door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user  and  which  message  areas  have  been  selec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it  is  absolutely  necessary  to  perform  this 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n't worry - once you do it, you'll never have to do it agai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sgName  &lt;AreaTag&gt;" token  in MSGAREA.CTL  is normall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Maximus for  EchoMail  areas.    Because  of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do  not have a "MsgName &lt;AreaTag&gt;" token defin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NETMAIL o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y  &lt;AreaTag&gt; 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 it  was  necessary to  edit  your  MSGAREA.CTL  file 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" tokens,  it will  be necessary  to  SILT  your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fails  to execute 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the BLUEWAVE.LOG  file for clues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 you are running a MULTI-LINE Maximus system, 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 (DOS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PRM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BWMAIL.PRM contains the name of the Maximus-styl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mC:\Max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m&lt;max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rm file defined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Handle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way  that OS/2 utilizes  and  handles 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this is a required command line param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mail door for a remote user.  The port hand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ed from Maximus, and can be passed to the door by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menu entry or MECCA file through  the  "%P"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Please see the  section  titled  INSTAL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DOOR IN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port handle&gt;  -p0=Local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NONE!  This is a require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uses the TASK numb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that was  loaded by default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sk  number  used  by  using  the  "-t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  The  only 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when looking for the proper LASTUSxx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Paths menu.  If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efined   as  "1",   the  door   will  attempt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US01.BBS.   The task  number *must*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ask number within Maximus, or the door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will pass the current task number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k'  token.   Please see  the Maximu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read out of the MAX.PRM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 for this is when running the door in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ail for the sysop or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 described in  greater detail  in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communications port.    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 (DOS Version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 (Not applicable to OS/2 Versio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 Last Minute Addendum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reports that Maximus v2.00 does no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'=' sign to an external program when called fro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rough the use of the [dos] MECCA tok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ircumvent the problem, the following command line 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upported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I     ---------&gt;    /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C     ---------&gt;    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ximus  setup to  identify yourself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Max's  AREA.DAT file  (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 you have  defined  within  you  MAX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   The door  will  append  the  origin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Max and insert the network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DAT or the Origin line is blank, thi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 as Maximus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12 access  levels defined  in Maxim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of the 32 available lock and ke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 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Maximus  in order  to preven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Maxim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Maximus.   However, if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Maximus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Max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Max\Bluewave\Down12', and  a '-T1'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Max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x .PRM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a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0 .PRM  file in  order to  know several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your system, and the task that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.   Please enter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 Maximus .PRM file tha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.PRM file to u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.   If you  enter the name of the 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 the command  line, it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titled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's LASTUSER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know  certain  things,  like  who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, at  what baud rate, and the us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 and  debits, the door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one of Max's LAST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supports multipl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therefore     will    read   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01.BBS, LASTUS02.BBS,  and so  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know  which LASTUSER  file to load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information in  the Maximus .PRM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 the use of the -t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 section  regard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earlier  in this documenta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 load the  appropriate lastuser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or assumed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 case, you  should only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ER file here.  Do not inclu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Blue Wave  Mail Door 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ath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OS2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OS2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Tos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write an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file  for every  echomail  messag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door.   If the ba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 ECHOMAIL, the door will writ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echo  to  this  file  when  new  mail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 full path  and file  name  to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LOCAL 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ail is uploaded to a LOCAL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create a  0-byte semaphore 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with  the  filenam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 You can use the presence of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 do various mail processing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ff  of the  system. 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create a local mail semaphore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NET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MAIL  is uploaded  through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it will create a 0-byt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 current  directory 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here.   Please  see 'Semaphor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Upload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ECHO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rves  the  same  purpose  of  'LOCAL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  File',  but  is  created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Echo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Maximus.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Maximu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 with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name&gt;"  line in Max's MSGAREA.CTL file.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 not have  a MsgName  defined will be skip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circumstances when  it may be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ride  for a  message area.   If  you have  BARRIC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in Maximus,  the door  will completely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nless an override is defined.  (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 BARRICADES").    Therefore,  if  a  barrica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 a message  area, but  you would like to h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up  in the door for certain users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at area as a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oes NOT use the area numb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.  Us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are  tracked through  the ECHO NAME, 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For more  information on how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handles message  areas,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itled "GENERAL OPE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that you can change an area's "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9999"  to "17" without confusing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one  is downloading  area  #9999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,  they will  still  be 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earlier, the  doo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 through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fined  here.   If Joe  User is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FFIN today,  and you  change the  area  nam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_MESSAGES, the  door will  not know to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undle  mail for the user in this area.  I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,  you should  always try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 the same,  so  that  your  us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downloading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reason, the  Override  ed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 to change  the Area  Tag of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f you  would like to change the area ta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 be done  through Max's setup file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sgName &lt;AreaName&gt;'  keyword in MSGAREA.CTL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-SILT your control fil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 take effect  in both  Maximu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es  the door operate this way?  Other&lt;tm&gt; mai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message  bases based  on the  area number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law  in this  concept, because  often  time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re  moved around  on the  BBS.  If you move your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 from area "100" to area "17", the users wou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ing  area "100" still.  By using the area ta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ing  device, you  have the freedom to renumb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every day, if you like, with no consequ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ason  for this  method is  when uploading re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&lt;tm&gt; mail systems use solely the area number. 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 uses  the area  name defined  here.  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 a user  replies to  a message area in th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.   Let's  also suppose  that during the time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downloaded  the packet  and the  time they  uploa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you  have changed  the FOR-SALE  echo from  "100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7".   The other  systems would  toss the  mail  into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", resulting in the dreaded off-topic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ould  recognize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in  the FOR-SALE  echo, and plac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rectory.   NO  MORE angry moderators or f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refuse  any message that it receives in a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-existent area name.  This is another important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y  to keep  your LOCAL bases' echo tags, or area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rea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Maximus setting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Maximus.   If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 level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Max's Privilege levels and 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 a  privilege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Max's setting,  thi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Maximus. 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eature  to allow  you to 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Maxim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and  lock level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 Maximus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locks,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ded  barricades) for  new fil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last  performed a  successful mail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users  to  hav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to  them,  set  this  option  to 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locks, extended barrica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 system DOWNLOAD  limits (both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OS2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handle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OS2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 (DOS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exit  to the  Blue Wave  Mail Door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 (DOS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When  used in the Compress command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. 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and PKUNZIP v1.02 for OS/2 Protected Mode (16-bi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pable of creating and decompressing v1.10 ZIP-comp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Therefore, we recommend against using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Zip project's ZIP and UNZIP are quirky in that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the "-j" command  line  parameter to  su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path names in the  ZIP archive.   If you f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"-j" command  line  parameter,  your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rouble  when  using 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their mail packets.   The UNZIP program is als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decompress files to a directory  given on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For this reason, the mail door  CHANGES to the 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calling all decompression  program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.EXE to work correctly, you must leave  off  the  "@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EXE -j @F @I              InfoZip Compressio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.EXE @F                  InfoZip Decompr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.EXE a @F @I                LHarc/2 Compressio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.EXE e @F @I                LHarc/2 Decompr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locks and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the  security listed  in MAX.PRM 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 unlisted nodes.   Unlisted nodes are th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 not find  in your  NODELIST when doing a matri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okup  for the  costing on  a  node.    If  you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i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Privilege and Lock/Key levels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have already edited the Maximus data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AREA.DAT,  the message  area definitions  are always 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x's  setup.   The only  time message 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Maximus 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Maximus and  The Blue 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USxx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 at all if it cannot find a LASTUSxx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Maximus  Main  Directory  [unless  the  /K&lt;user 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LASTUSxx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USER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Maximus), 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Maximus.  Maximus will se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a user online an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OS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Maximus.  If the door is in the process ofbui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undle,  the door will exit as soon as it is safe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 Sometimes this  may take  a second 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 (if toggled  ON)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nderstands and updates Max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If the user online is the person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the  name contained in the "Your Name as Sysop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WUTILS General Information Menu), the fil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*.MSG  message areas)  or  &lt;AreaName.SQL&gt;  (for 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 will  be updated.  If the online user is anyon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ysop, LASTREAD.BBS   and  &lt;AreaName.SQL&gt;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lastread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Priv/Lock Edit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"bit" that the user has access to, they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Maximu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 version 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 nodelist (the  same ones  used by Maximus).  The door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list through your MAX.PRM file.  There is no where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re 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LASTUSxx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your  Maximus setup.  It res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vel  to "Send  Unlisted Mail", and also uses the co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defined for  "Cost for  Unlisted Nodes"  in your  BW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the  node is unlisted, the message will only be accep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access to send to unlisted nodes,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Maximus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 must tell Max to reread LASTUSxx.DAT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Otherwise, Max will ignore the changes and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his/h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 is  defined  as  C:\BWAVE\DOWN,  you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CM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CM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0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810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speedier response.   Unregistered  user 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810-743-WAVE (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9                                BWINTRO.TXT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9                                BWMAIL.PRM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   13            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3, 16, 25, 26                    BWUP.CMD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9                                BWUTILS Purge function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3, 16, 25, 26                    BWUTILS.EX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9                                Carrier det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2                                Carrier detect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6                                Chat mode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5                            Command line parameter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3                                Configuration fil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6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7                          Cost for Unlisted Nodes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12                                Countdown Logoff  17,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4   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4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4                             Cutting Edge Computing   3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5                           Default archiver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2                                Default message areas   31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3                                Default network address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6                                Default protocol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5                          DESQview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5                            DESQview Detection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2                                Disconn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2                                OS2 PATH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2                           Down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0                            Down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0                           DSZ  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2           Echotoss.Log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3                               Exte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2         External protocol driver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2       Fast (DIRECT) screen writ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nfiguration   41            FAX   4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requests   37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3                  File sharing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ag   32                          Forced message areas   31, 34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3                               General information editor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7                  Hangup on input timeou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6                 Hangup when time limit expir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6                   Hydra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icaded message areas   31          Inactivity timer  22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40                   Installation instructions   8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8                          Instant logoff   17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9           Internal protocol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9                           Keep old download packets   23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6                     Lastread pointers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CMD   9                         LASTUSER.BBS   9, 26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CMD   54                        Limit newfiles scan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7                       Limits and maximums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4                       Path to local UPLOAD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29          Path to local WORK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0             Path to Max's LASTUSER.BBS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4              Path to Maximus v2.x .PRM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ssage areas   10               Path/Filename of BW's LOG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2, 23, 47                Path/Filename of Toss Log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29            Port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3               Protocol configuration editor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d directory   28              Protocol drivers (external)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3          Protocols   38,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4                Purge user file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6, 24, 26                  RAMdrive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6                 Read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4              Reader fil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 24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3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4            Registration information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rea title   33                   Registration Numbe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7                      ReRead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3                               Semaphore for ECHO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6                       Semaphore for LOCAL Mail Uploads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emaphore for NET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2                    SHARE violations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5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.PRM override   12                  Shell to OS2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3             Speed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6        Stamp Downloaded Msg as "Rec'd"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g   21                   Status bar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CTL   9                          Support BBS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Directory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4                SWAP file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AREA.CTL   10                       Swapping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Name &lt;AreaTag&gt;   10                 Sysop key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systems 10, 11, 13, 25, 26  Task number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19   Task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4, 52                       Time limi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4                Up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2             Up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reas   10             User area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6                     User file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7          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4, 52                      Voice technical support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2   Work Directory   11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1             Work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3                       Write Security Level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2                     Xtern_Dos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3                               Your name as sysop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7   Your real nam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8            ZIP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