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MENT PROGR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programs which when installed read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your computers storage medium.  By install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you the user, assume responsibility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programs, and any other information which may b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Programs assumes no responsibility or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occure while using these programs.  They have all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vely, and work on our systems.  All of the archiv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before release and were virus free at the tim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"Back Up" your system before inst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or any other for tha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this archiv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FIX.VM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FIX.CFG - Smal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ill format the users phone numbers (those given by the us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liking (as the sysop) and will also correct any spell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ity, as per your settings in the config file. It will also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gender and birthdate if they are blank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VM file into the directory where you keep your M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C:\Max\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CFG file into your system directory and edi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The format string to adjust all pho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e: (###)###-#### or (###) ###-#### or ###-###-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ything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Your local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to Line whatever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, a space, and the location (city) for that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 555 Directory,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1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1 line per exchange and list all the exchange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 finds the exchange in the phone numb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the location to that which follows i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dit both your welcome.mec and rookie.mec file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EX]C:\Max\m\Dat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 the files and it's ready to start formating and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Code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hoose not to include my source code in distribution archiv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not crippled in any way, I like peopl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work by sending either a small fee for the source or a not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rce files/updates to be delivered to you directly,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2.00 Canadian for the program, should be sent to the auth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some get rich quick scheme, but rather offsets the co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, and phone calls to deliver the product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source, you can easily change the program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t language, output, colour, or use it to learn more about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cieve the Updates/Source, send a cheque or money order (plea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), in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milton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:  (DATA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doNet #: _____________________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in advance, and I hope you enjoy using the program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here at Basement Programs L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&amp; MEX are trademarks &lt;c&gt;1995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Scott for such a great program to use and program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